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756498011"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650082583"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1130621563"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663687104"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387158792"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172391365"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750894012"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561033282"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701221643"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271465366"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86126765"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416472423"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248027859"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773602326"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1704442880"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484457290"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2018834830"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399986602"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