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544720663"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1733755594"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21787066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