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100601374"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554274713"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78955398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