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1880347191"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1509256520"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26936217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