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1554834778"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252778360"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2017675180"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1217726310"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082714707"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2030569803"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1181349731"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788587851"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60560715"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1578330224"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354749369"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1177203435"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404326305"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161112544"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374571103"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111011702"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