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2045256940"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1569448295"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112263217"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090588726"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38460082"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364797527"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2122156925"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624742866"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201337160"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728860518"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678046947"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830576490"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463111060"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656831366"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339414891"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1094725448"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422056652"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741824478"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