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1518995212"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2013870168"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368502507"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748982273"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338928733"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1803746633"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1323334094"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166015078"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2126111276"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491927422"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660369673"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830316195"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1511139081"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1788921358"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1138570950"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1661209430"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