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CE DE SIGLAS</w:t>
      </w:r>
    </w:p>
    <w:tbl>
      <w:tblPr>
        <w:tblW w:w="93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072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EP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ción de Defensa del Pirineo Aragoné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ETIV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ción Empresarial de Trasportes Interurbanos de viajer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RE: 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amblea de Regiones de Europ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F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ción de Regiones Fronterizas Europe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E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ción  Arco Sur Europe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ETRAZ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ción Empresarial de Trasportes Discrecionales de Zaragoz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M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oridad de Transporte Metropolitan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RAMEF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ción Empresarial de Agencias de Transportes y Mercancias fraccionad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RAMUG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ociación Regional Empresas de Muebles, Mudanzas y Guardamuebles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S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yudante Técnico Sanitari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V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ta Velocidad Español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BV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nco Bilbao Vizcay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P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chillerato Unificado Polivalent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I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ja de Ahorros de la Inmacul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JALÓN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ja Rural del Jal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MPSA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añía Arrendataria del Monopolio del Petróleo, Sociedad Anónim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P-AFI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ultores de las Administraciones Públicas - Analistas Financieros Internaciona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C.AA.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unidades Autónom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C.OO.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isiones Obrer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DR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ité de las Regiones de la Unión Europe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AC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ederación de Empresarios de la Construcción de Arag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C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ederación Española de Cajas de Ahorr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E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unidad Económica Europe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H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añía Logística de Hidrocarbur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PR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ejo de Poderes Locales y Regionales Europe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A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ificación Nacional de Actividades Económic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oxido de Carbon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 de Orientación Universitar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s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os Rurales Agrupad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EA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ederación Regional de Empresarios de Arag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SIC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o Superior de Investigaciones Cientific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P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-24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unidad de Trabajo de los Pirine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federación Hidrográfica del Ebr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ret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GA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putación General de Arag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P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quipo de Atención Primar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U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dad de Cuenta Europe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AR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aciones Depuradoras de Aguas Residua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EMM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señanzas Medi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GB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ción General Básic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DESA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mpresa Nacional de Electricid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PA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cuesta de Población Acti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Z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éctricas Reunidas de Zaragoz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O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señanza Secundaria Obligator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OSTAT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icina Estadística de las Comunidades Europe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BCF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ción Bruta de Capital Fij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ER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ndos Europeos de Desarrollo Region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OGA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ndo Europeo de Orientación y Garantía Agrícol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FCC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rocarri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ES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dación de las Cajas de Ahorros Confederadas para la Investigación Económica y Soci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P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ción Profesion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S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ndo Social Europe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SPALINK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yecto de Modelización Regional Integrado por Universidades Españolas y el Consejo Superior de Cámaras de Comercio, Industria y Navegación de Españ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A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Aragonés de Estadístic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AE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uesto de Actividades Económic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AI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reso Aragonés de Inserci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ASS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Aragonés de Servicios Socia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CON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Nacional de Conservación de la Naturalez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S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de Enseñanzas Secundari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D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nsidad Media diar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E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Nacional de Estadístic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ALUD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Nacional de la Salu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ERSO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Nacional de Servicios Socia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PC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Índice de Precios al Consum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RPF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uesto sobre la Renta de las Personas Físic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FAS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o Sanitario de las Fuerzas Armad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puesto sobre el Valor Añadid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U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y de Arrendamientos Urban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G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y General de Educaci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FCA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y Orgánica de Financiación de las Comunidades Autónom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GS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y Ordenación General del Sistema Educativ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RHL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y Reguladora de las Haciendas Loca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PA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erio de Agricultura, Pesca y Alimentaci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BOR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po de Interés medio del dinero en el mercado Interbancario Madrileñ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R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édico Interno Resident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PTM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erio de Obras Pùblicas, Transporte y Medio Ambient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C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erio de Sanidad y Consum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FAC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tualidad de Funcionarios Civiles del Estad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197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GEJU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clear" w:pos="720"/>
                <w:tab w:val="left" w:pos="1197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tualidad General Judici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P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te de Utilidad Públic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oniac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TS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menclatura de las Unidades Territoriales Estadístic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MC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zación Mundial del Comerci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MIC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icina Municipal de Información al Consumido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G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zación No Gubernament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C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ítica Agraria Comú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DI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 Director de Infraesturctur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A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ción Final Agrari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B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cto Interior Brut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icipación en los Ingresos del Estad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F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esto de Inspección Fronteriz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YMES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queñas y Medianas Empres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(CEE)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lamento de la Comunidad Económica Europe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.D.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l Decret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NFE:</w:t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 Nacional de Ferrocarriles Español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G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 Interés General del Estad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RICA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 Regional de Inmisión de Contaminantes Admosfericos de Aragó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U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iduos Sólidos Urbano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MC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ciedad Minera Catalano-Aragones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S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icio Aragonés de la Salu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O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ciedad Española de Ornitologí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NS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stema Nacional de la Salu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oxido de Azufr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guro Obligatorio Enfermed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B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icios Sociales de Bas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DIM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ociación Empresarial de Transportes Discrecionales de Mercancia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ZSA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ansportes Urbanas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E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ón Europe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GT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ón General de Trabajador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B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or Añadido Brut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PO:</w:t>
              <w:tab/>
              <w:tab/>
              <w:tab/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vienda de Protección Oficia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L</w:t>
            </w:r>
          </w:p>
        </w:tc>
        <w:tc>
          <w:tcPr>
            <w:tcW w:w="7072" w:type="dxa"/>
            <w:tcBorders/>
          </w:tcPr>
          <w:p>
            <w:pPr>
              <w:pStyle w:val="Normal"/>
              <w:tabs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ona de Actividades Logísticas</w:t>
            </w:r>
          </w:p>
        </w:tc>
      </w:tr>
    </w:tbl>
    <w:p>
      <w:pPr>
        <w:pStyle w:val="Normal"/>
        <w:tabs>
          <w:tab w:val="left" w:pos="-241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09:02:00Z</dcterms:created>
  <dc:creator>d.g.a.</dc:creator>
  <dc:description/>
  <dc:language>en-US</dc:language>
  <cp:lastModifiedBy>d.g.a.</cp:lastModifiedBy>
  <cp:lastPrinted>1997-08-01T11:50:00Z</cp:lastPrinted>
  <dcterms:modified xsi:type="dcterms:W3CDTF">1997-08-01T11:52:00Z</dcterms:modified>
  <cp:revision>6</cp:revision>
  <dc:subject/>
  <dc:title>ABATTAR:	</dc:title>
</cp:coreProperties>
</file>