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1216740157"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758692328"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919193367"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619768320"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1135193135"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471106480"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1906759224"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1411336195"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463472768"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1770631605"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