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2102758674"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1163709353"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2048033058"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163727589"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1508955544"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401772843"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1341337025"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1490479594"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766179399"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522625375"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