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1515859831"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418424859"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804886324"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507844906"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