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409453156"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1185033197"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409691473"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