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4.- EL SECTOR PòBLICO EN ARAGîN</w:t>
      </w:r>
    </w:p>
    <w:p>
      <w:pPr>
        <w:pStyle w:val="Normal"/>
        <w:rPr>
          <w:b/>
          <w:b/>
          <w:bCs/>
        </w:rPr>
      </w:pPr>
      <w:r>
        <w:rPr>
          <w:b/>
          <w:bCs/>
        </w:rPr>
      </w:r>
    </w:p>
    <w:p>
      <w:pPr>
        <w:pStyle w:val="Normal"/>
        <w:rPr/>
      </w:pPr>
      <w:r>
        <w:rPr/>
        <w:t>I.4.1.-EL SECTOR PòBLICO AUTONîMICO DE ARAGîN EN 1996</w:t>
      </w:r>
    </w:p>
    <w:p>
      <w:pPr>
        <w:pStyle w:val="Normal"/>
        <w:rPr/>
      </w:pPr>
      <w:r>
        <w:rPr/>
      </w:r>
    </w:p>
    <w:p>
      <w:pPr>
        <w:pStyle w:val="Normal"/>
        <w:jc w:val="both"/>
        <w:rPr/>
      </w:pPr>
      <w:r>
        <w:rPr/>
        <w:t>I.4.1.1.- LOS GASTOS PòBLICOS</w:t>
      </w:r>
    </w:p>
    <w:p>
      <w:pPr>
        <w:pStyle w:val="Normal"/>
        <w:jc w:val="both"/>
        <w:rPr/>
      </w:pPr>
      <w:r>
        <w:rPr/>
      </w:r>
    </w:p>
    <w:p>
      <w:pPr>
        <w:pStyle w:val="Normal"/>
        <w:jc w:val="both"/>
        <w:rPr>
          <w:u w:val="single"/>
        </w:rPr>
      </w:pPr>
      <w:r>
        <w:rPr>
          <w:u w:val="single"/>
        </w:rPr>
        <w:t>El presupuesto inicial</w:t>
      </w:r>
    </w:p>
    <w:p>
      <w:pPr>
        <w:pStyle w:val="Normal"/>
        <w:jc w:val="both"/>
        <w:rPr>
          <w:u w:val="single"/>
        </w:rPr>
      </w:pPr>
      <w:r>
        <w:rPr>
          <w:u w:val="single"/>
        </w:rPr>
      </w:r>
    </w:p>
    <w:p>
      <w:pPr>
        <w:pStyle w:val="Normal"/>
        <w:ind w:firstLine="720"/>
        <w:jc w:val="both"/>
        <w:rPr/>
      </w:pPr>
      <w:r>
        <w:rPr/>
        <w:t>Un a–o m‡s, en 1996 la aprobaci—n del Presupuesto de la Comunidad Aut—noma de Arag—n se realiz— con notable retraso respecto de los plazos reglamentarios (Ley 5/1996, de 31 de mayo). As’, durante los cinco primeros meses del a–o la base presupuestaria de la actividad de la hacienda auton—mica ha sido la pr—rroga del presupuesto de 1995, cuyo car‡cter fue claramente restrictivo. Adem‡s, el presupuesto de 1996 se ve fuertemente condicionado por la "Ley de endeudamiento para la regularizaci—n de inversiones y otras operaciones de capital" (Ley 3/1996, de 22 de mayo), en la que se establece que los gastos de capital en proceso de ejecuci—n o, incluso, comprometidos en el œltimo trimestre de 1995 se saldar‡n con cargo a los presupuestos de 1996, 1997 y, en su caso, 1998. Este mandato se materializa mediante creaci—n de una secci—n presupuestaria espec’fica (secci—n 25), en la que se incluyen las operaciones de inversi—n, transferencias de capital e incremento de activos financieros que en condiciones normales se habr’an saldado con cargo al presupuesto de 1995.</w:t>
      </w:r>
    </w:p>
    <w:p>
      <w:pPr>
        <w:pStyle w:val="Normal"/>
        <w:ind w:firstLine="720"/>
        <w:jc w:val="both"/>
        <w:rPr/>
      </w:pPr>
      <w:r>
        <w:rPr/>
      </w:r>
    </w:p>
    <w:p>
      <w:pPr>
        <w:pStyle w:val="Normal"/>
        <w:ind w:firstLine="720"/>
        <w:jc w:val="both"/>
        <w:rPr/>
      </w:pPr>
      <w:r>
        <w:rPr/>
        <w:t>La imagen ofrecida por el presupuesto de 1996 no refleja correctamente, por tanto, la actividad efectivamente desarrollada por la Comunidad Aut—noma en el ejercicio sino que la sobrevalora. Ello hace conveniente mantener el doble tratamiento de las cuentas del ejercicio 1995 (ver Informe 1995) y extenderlo a las de 1996. Para hacerlo posible, por una parte, presentamos las cifras de los correspondientes presupuestos anuales, por otra parte, sumamos al presupuesto de 1995 los crŽditos contemplados en la Ley de regularizaci—n y restamos del presupuesto de 1996 los crŽditos incluidos en su secci—n 25 (ver notas de cuadros 1). Al realizar el an‡lisis de la ejecuci—n del presupuesto y de los saldos resultantes, realizamos igualmente un ajuste en la adscripci—n temporal de la secci—n 25, construyendo lo que denominaremos "presupuesto homogeneizado".</w:t>
      </w:r>
    </w:p>
    <w:p>
      <w:pPr>
        <w:pStyle w:val="Normal"/>
        <w:ind w:firstLine="720"/>
        <w:jc w:val="both"/>
        <w:rPr/>
      </w:pPr>
      <w:r>
        <w:rPr/>
      </w:r>
    </w:p>
    <w:p>
      <w:pPr>
        <w:pStyle w:val="Normal"/>
        <w:ind w:firstLine="720"/>
        <w:jc w:val="both"/>
        <w:rPr>
          <w:i/>
          <w:i/>
          <w:iCs/>
        </w:rPr>
      </w:pPr>
      <w:r>
        <w:rPr>
          <w:i/>
          <w:iCs/>
        </w:rPr>
        <w:t>a) El presupuesto inicial en sentido estricto</w:t>
      </w:r>
    </w:p>
    <w:p>
      <w:pPr>
        <w:pStyle w:val="Normal"/>
        <w:ind w:firstLine="720"/>
        <w:jc w:val="both"/>
        <w:rPr>
          <w:i/>
          <w:i/>
          <w:iCs/>
        </w:rPr>
      </w:pPr>
      <w:r>
        <w:rPr>
          <w:i/>
          <w:iCs/>
        </w:rPr>
      </w:r>
    </w:p>
    <w:p>
      <w:pPr>
        <w:pStyle w:val="Normal"/>
        <w:ind w:firstLine="720"/>
        <w:jc w:val="both"/>
        <w:rPr/>
      </w:pPr>
      <w:r>
        <w:rPr/>
        <w:t>Tras la fuerte reducci—n sufrida en 1995, en el ejercicio de 1996 el gasto en operaciones no financieras se incrementa en un 18 por 100, para situarse en 165.440 millones de pesetas, al mismo nivel de 1994. Con ello, el peso de la hacienda aragonesa en tŽrminos de PIB regional queda fijado en el 6,9 por 100 (gr‡fico 1).</w:t>
      </w:r>
    </w:p>
    <w:p>
      <w:pPr>
        <w:pStyle w:val="Normal"/>
        <w:ind w:firstLine="720"/>
        <w:jc w:val="both"/>
        <w:rPr/>
      </w:pPr>
      <w:r>
        <w:rPr/>
      </w:r>
    </w:p>
    <w:p>
      <w:pPr>
        <w:pStyle w:val="Normal"/>
        <w:ind w:firstLine="720"/>
        <w:jc w:val="both"/>
        <w:rPr/>
      </w:pPr>
      <w:r>
        <w:rPr/>
        <w:t>Este incremento del gasto no financiero se debe, sobre todo, a las operaciones de capital, cuya cuant’a se duplica. A pesar de ello, este tipo de operaciones sigue claramente por debajo de los niveles alcanzados en 1994, especialmente las inversiones reales -que apenas superan el 50 por 100 de la cifra de aquel a–o-, en tanto que las transferencias de capital se recuperan casi plenamente. TambiŽn destaca por su relevancia el crecimiento de los gastos por amortizaci—n de pasivos financieros, los cuales llegan a superar los 12.800 millones de pesetas, casi la misma cifra que exhiben los gastos financieros por intereses, que tambiŽn crecen fuertemente (cuadro 1).</w:t>
      </w:r>
    </w:p>
    <w:p>
      <w:pPr>
        <w:pStyle w:val="Normal"/>
        <w:ind w:firstLine="720"/>
        <w:jc w:val="both"/>
        <w:rPr/>
      </w:pPr>
      <w:r>
        <w:rPr/>
      </w:r>
    </w:p>
    <w:p>
      <w:pPr>
        <w:pStyle w:val="Normal"/>
        <w:ind w:firstLine="720"/>
        <w:jc w:val="both"/>
        <w:rPr/>
      </w:pPr>
      <w:r>
        <w:rPr/>
        <w:t>Dos rasgos definen la estructura econ—mica del presupuesto de 1996: estamos ante un presupuesto de operaciones corrientes (72,6 por 100) y, a su vez, ante un presupuesto de transferencias (58,1 por 100). Los presupuestos de los a–os previos a 1994, en que las operaciones corrientes se situaban en torno al 50 por 100 del total de gastos no financieros y las transferencias entre el 25 y el 30 por 100, no se parecen en nada al actual (cuadro 2). No obstante, hay que recordar que en buena medida las transferencias corrientes son transferencias de la Pol’tica Agr’cola Comœn (55.000 millones de pesetas), que con anterioridad a 1994 no se inclu’an en el presupuesto auton—mico. Asumida la existencia de este factor de distorsi—n de la estructura econ—mica, podemos eludirlo mediante la puesta en relaci—n del gasto con el PIB, tal como hacemos con las operaciones de capital (cuadro 3). Al respecto, se confirma el retroceso sufrido por las inversiones reales, que no llega a ser compensado plenamente por el crecimiento de las transferencias de capital.</w:t>
      </w:r>
    </w:p>
    <w:p>
      <w:pPr>
        <w:pStyle w:val="Normal"/>
        <w:ind w:firstLine="720"/>
        <w:jc w:val="both"/>
        <w:rPr/>
      </w:pPr>
      <w:r>
        <w:rPr/>
      </w:r>
    </w:p>
    <w:p>
      <w:pPr>
        <w:pStyle w:val="Normal"/>
        <w:jc w:val="center"/>
        <w:rPr/>
      </w:pPr>
      <w:r>
        <w:rPr/>
        <w:tab/>
      </w:r>
      <w:r>
        <w:rPr>
          <w:b/>
          <w:bCs/>
          <w:sz w:val="20"/>
          <w:szCs w:val="20"/>
        </w:rPr>
        <w:t xml:space="preserve">Gr‡fico nº 1. </w:t>
      </w:r>
    </w:p>
    <w:p>
      <w:pPr>
        <w:pStyle w:val="Normal"/>
        <w:jc w:val="center"/>
        <w:rPr>
          <w:b/>
          <w:b/>
          <w:bCs/>
          <w:sz w:val="20"/>
          <w:szCs w:val="20"/>
        </w:rPr>
      </w:pPr>
      <w:r>
        <w:rPr>
          <w:b/>
          <w:bCs/>
          <w:sz w:val="20"/>
          <w:szCs w:val="20"/>
        </w:rPr>
        <w:t>EVOLUCION DEL PESO DEL SECTOR PUBLICO AUTONOMICO EN LA ECONOMIA ARAGONESA (Gastos no financieros en porcentaje del PIB regional)</w:t>
      </w:r>
    </w:p>
    <w:p>
      <w:pPr>
        <w:pStyle w:val="Normal"/>
        <w:jc w:val="center"/>
        <w:rPr>
          <w:b/>
          <w:b/>
          <w:bCs/>
          <w:sz w:val="20"/>
          <w:szCs w:val="20"/>
        </w:rPr>
      </w:pPr>
      <w:r>
        <w:rPr>
          <w:b/>
          <w:bCs/>
          <w:sz w:val="20"/>
          <w:szCs w:val="20"/>
        </w:rPr>
      </w:r>
    </w:p>
    <w:p>
      <w:pPr>
        <w:pStyle w:val="Normal"/>
        <w:spacing w:lineRule="atLeast" w:line="360"/>
        <w:jc w:val="center"/>
        <w:rPr>
          <w:b/>
          <w:b/>
          <w:bCs/>
        </w:rPr>
      </w:pPr>
      <w:r>
        <w:rPr/>
        <w:object w:dxaOrig="8640"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87.5pt" filled="f" o:ole="">
            <v:imagedata r:id="rId3" o:title=""/>
          </v:shape>
          <o:OLEObject Type="Embed" ProgID="" ShapeID="ole_rId2" DrawAspect="Content" ObjectID="_304316551" r:id="rId2"/>
        </w:object>
      </w:r>
    </w:p>
    <w:p>
      <w:pPr>
        <w:pStyle w:val="Normal"/>
        <w:jc w:val="both"/>
        <w:rPr>
          <w:sz w:val="20"/>
          <w:szCs w:val="20"/>
        </w:rPr>
      </w:pPr>
      <w:r>
        <w:rPr>
          <w:sz w:val="20"/>
          <w:szCs w:val="20"/>
        </w:rPr>
        <w:t>*/** Ver notas de cuadros 1 y 7.</w:t>
      </w:r>
    </w:p>
    <w:p>
      <w:pPr>
        <w:pStyle w:val="Normal"/>
        <w:jc w:val="both"/>
        <w:rPr>
          <w:sz w:val="20"/>
          <w:szCs w:val="20"/>
        </w:rPr>
      </w:pPr>
      <w:r>
        <w:rPr>
          <w:sz w:val="20"/>
          <w:szCs w:val="20"/>
        </w:rPr>
        <w:t>FUENTE: Elaboraci—n propia a partir de los Presupuestos y de los Estados de liquidaci—n de la C. A. de Arag—n.</w:t>
      </w:r>
    </w:p>
    <w:p>
      <w:pPr>
        <w:pStyle w:val="Normal"/>
        <w:ind w:firstLine="720"/>
        <w:jc w:val="both"/>
        <w:rPr>
          <w:sz w:val="20"/>
          <w:szCs w:val="20"/>
        </w:rPr>
      </w:pPr>
      <w:r>
        <w:rPr>
          <w:sz w:val="20"/>
          <w:szCs w:val="20"/>
        </w:rPr>
      </w:r>
    </w:p>
    <w:p>
      <w:pPr>
        <w:pStyle w:val="Normal"/>
        <w:ind w:firstLine="720"/>
        <w:jc w:val="both"/>
        <w:rPr/>
      </w:pPr>
      <w:r>
        <w:rPr/>
        <w:t>La distribuci—n funcional del gasto sufre pocos cambios significativos frente a la situaci—n de 1995, a–o en el que se produjo una fuerte ca’da de la producci—n de bienes pœblicos de car‡cter econ—mico, de la producci—n de bienes pœblicos de car‡cter social y de la regulaci—n econ—mica de sectores productivos (cuadro 4). El cambio m‡s llamativo, que se concreta en el hundimiento de la regulaci—n econ—mica de car‡cter general y la explosi—n de la regulaci—n econ—mica de sectores productivos, se debe al cambio de criterio en la contabilizaci—n de las transferencias de la PAC -que ahora coincide con el utilizado por la Direcci—n General de Coordinaci—n con las Haciendas Territoriales-, con lo que carece de trascendencia econ—mica. Por tanto, s—lo cabe destacar el crecimiento de la producci—n de bienes pœblicos de car‡cter econ—mico, originado en las funciones de infraestructuras b‡sicas e infraestructuras agrarias, pero que resulta insuficiente para recuperar el peso que este conjunto de funciones ten’an hasta 1994.</w:t>
      </w:r>
    </w:p>
    <w:p>
      <w:pPr>
        <w:pStyle w:val="Normal"/>
        <w:ind w:firstLine="720"/>
        <w:jc w:val="both"/>
        <w:rPr/>
      </w:pPr>
      <w:r>
        <w:rPr/>
      </w:r>
    </w:p>
    <w:p>
      <w:pPr>
        <w:pStyle w:val="Normal"/>
        <w:ind w:firstLine="720"/>
        <w:jc w:val="both"/>
        <w:rPr/>
      </w:pPr>
      <w:r>
        <w:rPr/>
        <w:t>La comparaci—n con el conjunto de comunidades aut—nomas permite resaltar algunas de las peculiaridades de la hacienda aragonesa. Su estructura econ—mica ha perdido buena parte de los rasgos distintivos que la caracterizan antes de 1994 en relaci—n con las comunidades de igual nivel de competencias (CC.AA. "nivel bajo"). En estos momentos, destaca el menor peso de las inversiones reales y, en contrapartida, el mayor peso de las transferencias corrientes y de capital y de los gastos financieros. Mientras que con las comunidades de mayor nivel de competencias, coincide en el reducido peso de las inversiones reales (gr‡fico 2). Su estructura funcional se caracteriza por una menor relevancia de las actividades de producci—n de bienes pœblicos de car‡cter social y de car‡cter econ—mico, junto a una mayor presencia relativa de la regulaci—n econ—mica de sectores productivos y del servicio de la deuda pœblica (gr‡fico 3).</w:t>
      </w:r>
    </w:p>
    <w:p>
      <w:pPr>
        <w:pStyle w:val="Normal"/>
        <w:jc w:val="center"/>
        <w:rPr/>
      </w:pPr>
      <w:r>
        <w:rPr/>
      </w:r>
    </w:p>
    <w:p>
      <w:pPr>
        <w:pStyle w:val="Normal"/>
        <w:jc w:val="center"/>
        <w:rPr>
          <w:b/>
          <w:b/>
          <w:bCs/>
          <w:sz w:val="20"/>
          <w:szCs w:val="20"/>
        </w:rPr>
      </w:pPr>
      <w:r>
        <w:rPr>
          <w:b/>
          <w:bCs/>
          <w:sz w:val="20"/>
          <w:szCs w:val="20"/>
        </w:rPr>
        <w:t xml:space="preserve">Gr‡fico n«2. </w:t>
      </w:r>
    </w:p>
    <w:p>
      <w:pPr>
        <w:pStyle w:val="Normal"/>
        <w:jc w:val="center"/>
        <w:rPr>
          <w:b/>
          <w:b/>
          <w:bCs/>
          <w:sz w:val="20"/>
          <w:szCs w:val="20"/>
        </w:rPr>
      </w:pPr>
      <w:r>
        <w:rPr>
          <w:b/>
          <w:bCs/>
          <w:sz w:val="20"/>
          <w:szCs w:val="20"/>
        </w:rPr>
        <w:t xml:space="preserve">COMPARACION DE LA ESTRUCTURA ECONOMICA DEL GASTO EN OPERACIONES NO FINANCIERAS DE LAS COMUNIDADES AUTONOMAS. 1.996 </w:t>
      </w:r>
    </w:p>
    <w:p>
      <w:pPr>
        <w:pStyle w:val="Normal"/>
        <w:jc w:val="center"/>
        <w:rPr>
          <w:b/>
          <w:b/>
          <w:bCs/>
          <w:sz w:val="20"/>
          <w:szCs w:val="20"/>
        </w:rPr>
      </w:pPr>
      <w:r>
        <w:rPr>
          <w:b/>
          <w:bCs/>
          <w:sz w:val="20"/>
          <w:szCs w:val="20"/>
        </w:rPr>
        <w:t>(En porcentaje sobre el total)</w:t>
      </w:r>
    </w:p>
    <w:p>
      <w:pPr>
        <w:pStyle w:val="Normal"/>
        <w:jc w:val="center"/>
        <w:rPr>
          <w:b/>
          <w:b/>
          <w:bCs/>
          <w:sz w:val="20"/>
          <w:szCs w:val="20"/>
        </w:rPr>
      </w:pPr>
      <w:r>
        <w:rPr>
          <w:b/>
          <w:bCs/>
          <w:sz w:val="20"/>
          <w:szCs w:val="20"/>
        </w:rPr>
      </w:r>
    </w:p>
    <w:p>
      <w:pPr>
        <w:pStyle w:val="Normal"/>
        <w:jc w:val="center"/>
        <w:rPr>
          <w:b/>
          <w:b/>
          <w:bCs/>
          <w:sz w:val="20"/>
          <w:szCs w:val="20"/>
        </w:rPr>
      </w:pPr>
      <w:r>
        <w:rPr/>
        <w:object w:dxaOrig="8520"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195pt" filled="f" o:ole="">
            <v:imagedata r:id="rId5" o:title=""/>
          </v:shape>
          <o:OLEObject Type="Embed" ProgID="" ShapeID="ole_rId4" DrawAspect="Content" ObjectID="_2115783728" r:id="rId4"/>
        </w:object>
      </w:r>
    </w:p>
    <w:p>
      <w:pPr>
        <w:pStyle w:val="Normal"/>
        <w:ind w:left="142"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i/>
          <w:i/>
          <w:iCs/>
          <w:sz w:val="20"/>
          <w:szCs w:val="20"/>
        </w:rPr>
      </w:pPr>
      <w:r>
        <w:rPr>
          <w:i/>
          <w:iCs/>
          <w:sz w:val="20"/>
          <w:szCs w:val="20"/>
        </w:rPr>
      </w:r>
    </w:p>
    <w:p>
      <w:pPr>
        <w:pStyle w:val="Normal"/>
        <w:ind w:firstLine="720"/>
        <w:jc w:val="both"/>
        <w:rPr>
          <w:i/>
          <w:i/>
          <w:iCs/>
        </w:rPr>
      </w:pPr>
      <w:r>
        <w:rPr>
          <w:i/>
          <w:iCs/>
        </w:rPr>
        <w:t>b) El presupuesto inicial  neto de la secci—n de regularizaci—n</w:t>
      </w:r>
    </w:p>
    <w:p>
      <w:pPr>
        <w:pStyle w:val="Normal"/>
        <w:ind w:firstLine="720"/>
        <w:jc w:val="both"/>
        <w:rPr/>
      </w:pPr>
      <w:r>
        <w:rPr/>
      </w:r>
    </w:p>
    <w:p>
      <w:pPr>
        <w:pStyle w:val="Normal"/>
        <w:ind w:firstLine="720"/>
        <w:jc w:val="both"/>
        <w:rPr/>
      </w:pPr>
      <w:r>
        <w:rPr/>
        <w:t>Al restar del total de crŽditos previstos en el presupuesto inicial la parte contenida en la secci—n 25 de regularizaci—n de inversiones y otras operaciones de capital, cuyo importe es de 16.122 millones de pesetas, obtenemos una imagen considerablemente distinta del presupuesto de 1996. Tanto en lo que se refiere a la estructura y caracter’sticas del gasto, como a la evoluci—n del mismo frente al ejercicio 1995. La comparaci—n con 1995 debe hacerse tomando tambiŽn para este a–o el presupuesto inicial transformado, es decir, el resultado de agregar a los crŽditos previstos en el presupuesto inicial aquellos a los que se refiere la ya citada Ley 3/1996, cuyo importe era de 36.851 millones de pesetas. Con estos nuevos elementos de comparaci—n -que ubican en cada ejercicio las actividades que en condiciones normales habr’a correspondido ejecutar en el mismo-, el presupuesto de 1996 resulta claramente restrictivo, en relaci—n con las operaciones puestas en marcha en 1995: ca’da de un 14 por 100 del gasto en operaciones no financieras (cuadro 1) y descenso de su peso en tŽrminos del PIB regional del 7,7 por 100 al 6,3 (gr‡fico 1).</w:t>
      </w:r>
    </w:p>
    <w:p>
      <w:pPr>
        <w:pStyle w:val="Normal"/>
        <w:ind w:firstLine="720"/>
        <w:jc w:val="both"/>
        <w:rPr/>
      </w:pPr>
      <w:r>
        <w:rPr/>
      </w:r>
      <w:r>
        <w:br w:type="page"/>
      </w:r>
    </w:p>
    <w:p>
      <w:pPr>
        <w:pStyle w:val="Normal"/>
        <w:jc w:val="center"/>
        <w:rPr>
          <w:b/>
          <w:b/>
          <w:bCs/>
          <w:sz w:val="20"/>
          <w:szCs w:val="20"/>
        </w:rPr>
      </w:pPr>
      <w:r>
        <w:rPr>
          <w:b/>
          <w:bCs/>
          <w:sz w:val="20"/>
          <w:szCs w:val="20"/>
        </w:rPr>
        <w:t xml:space="preserve">Gr‡fico n¼ 3. </w:t>
      </w:r>
    </w:p>
    <w:p>
      <w:pPr>
        <w:pStyle w:val="Normal"/>
        <w:jc w:val="center"/>
        <w:rPr/>
      </w:pPr>
      <w:r>
        <w:rPr>
          <w:b/>
          <w:bCs/>
          <w:sz w:val="20"/>
          <w:szCs w:val="20"/>
        </w:rPr>
        <w:t>COMPARACION DE LA ESTRUCTURA FUNCIONAL DEL GASTO</w:t>
      </w:r>
      <w:r>
        <w:rPr>
          <w:rStyle w:val="FootnoteCharacters"/>
          <w:rStyle w:val="FootnoteAnchor"/>
          <w:b/>
          <w:bCs/>
          <w:sz w:val="20"/>
          <w:szCs w:val="20"/>
        </w:rPr>
        <w:footnoteReference w:id="2"/>
      </w:r>
      <w:r>
        <w:rPr>
          <w:b/>
          <w:bCs/>
          <w:sz w:val="20"/>
          <w:szCs w:val="20"/>
        </w:rPr>
        <w:t xml:space="preserve"> DE LAS COMUNIDADES AUTONOMAS. 1996 (En porcentaje sobre el total)</w:t>
      </w:r>
    </w:p>
    <w:p>
      <w:pPr>
        <w:pStyle w:val="Normal"/>
        <w:rPr>
          <w:b/>
          <w:b/>
          <w:bCs/>
          <w:sz w:val="20"/>
          <w:szCs w:val="20"/>
        </w:rPr>
      </w:pPr>
      <w:r>
        <w:rPr>
          <w:b/>
          <w:bCs/>
          <w:sz w:val="20"/>
          <w:szCs w:val="20"/>
        </w:rPr>
      </w:r>
    </w:p>
    <w:p>
      <w:pPr>
        <w:pStyle w:val="Normal"/>
        <w:ind w:left="142" w:hanging="0"/>
        <w:jc w:val="center"/>
        <w:rPr/>
      </w:pPr>
      <w:r>
        <w:rPr/>
        <w:object w:dxaOrig="859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75pt;height:186pt" filled="f" o:ole="">
            <v:imagedata r:id="rId7" o:title=""/>
          </v:shape>
          <o:OLEObject Type="Embed" ProgID="" ShapeID="ole_rId6" DrawAspect="Content" ObjectID="_845955611" r:id="rId6"/>
        </w:object>
      </w:r>
    </w:p>
    <w:p>
      <w:pPr>
        <w:pStyle w:val="Normal"/>
        <w:ind w:left="284"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sz w:val="20"/>
          <w:szCs w:val="20"/>
        </w:rPr>
      </w:pPr>
      <w:r>
        <w:rPr>
          <w:sz w:val="20"/>
          <w:szCs w:val="20"/>
        </w:rPr>
      </w:r>
    </w:p>
    <w:p>
      <w:pPr>
        <w:pStyle w:val="Normal"/>
        <w:ind w:firstLine="720"/>
        <w:jc w:val="both"/>
        <w:rPr/>
      </w:pPr>
      <w:r>
        <w:rPr/>
        <w:t>En cuanto a la estructura econ—mica del gasto en operaciones no financieras, este presupuesto neto ofrece una imagen de claro hundimiento de las operaciones de capital, no s—lo en relaci—n con el per’odo previo a 1994, sino tambiŽn frente a 1995: caen por debajo del nivel del 20 por 100 del gasto no financiero (cuadro 2) y hasta el 1,25 por 100 del PIB regional (cuadro 3). Esta disminución afecta tanto a las inversiones reales como a las transferencias de capital, aunque en mayor medida a las primeras.</w:t>
      </w:r>
    </w:p>
    <w:p>
      <w:pPr>
        <w:pStyle w:val="Normal"/>
        <w:ind w:firstLine="720"/>
        <w:jc w:val="both"/>
        <w:rPr/>
      </w:pPr>
      <w:r>
        <w:rPr/>
      </w:r>
    </w:p>
    <w:p>
      <w:pPr>
        <w:pStyle w:val="Normal"/>
        <w:jc w:val="both"/>
        <w:rPr>
          <w:u w:val="single"/>
        </w:rPr>
      </w:pPr>
      <w:r>
        <w:rPr>
          <w:u w:val="single"/>
        </w:rPr>
        <w:t>La ejecuci—n del presupuesto.</w:t>
      </w:r>
    </w:p>
    <w:p>
      <w:pPr>
        <w:pStyle w:val="Normal"/>
        <w:jc w:val="both"/>
        <w:rPr>
          <w:b/>
          <w:b/>
          <w:bCs/>
        </w:rPr>
      </w:pPr>
      <w:r>
        <w:rPr>
          <w:b/>
          <w:bCs/>
        </w:rPr>
      </w:r>
    </w:p>
    <w:p>
      <w:pPr>
        <w:pStyle w:val="Normal"/>
        <w:ind w:firstLine="720"/>
        <w:jc w:val="both"/>
        <w:rPr/>
      </w:pPr>
      <w:r>
        <w:rPr/>
        <w:t>Por segundo a–o consecutivo, la hacienda aragonesa se aparta de su tradici—n de bajos niveles de ejecuci—n y cierra el ejercicio con un porcentaje de realizaci—n superior al 90 por 100 de los crŽditos finales en operaciones no financieras (cuadro 5). Ahora bien, dadas las circunstancias especiales que concurren en el presupuesto que analizamos, no es posible establecer si ello es debido a una mejora clara del proceso presupuestario y de la capacidad de ejecuci—n de la administraci—n auton—mica o, por el contrario, al retraso habido en la aprobaci—n del presupuesto y a la inclusi—n en el mismo de operaciones que de hecho hab’an sido ejecutadas con anterioridad.</w:t>
      </w:r>
    </w:p>
    <w:p>
      <w:pPr>
        <w:pStyle w:val="Normal"/>
        <w:ind w:firstLine="720"/>
        <w:jc w:val="both"/>
        <w:rPr/>
      </w:pPr>
      <w:r>
        <w:rPr/>
      </w:r>
    </w:p>
    <w:p>
      <w:pPr>
        <w:pStyle w:val="Normal"/>
        <w:ind w:firstLine="720"/>
        <w:jc w:val="both"/>
        <w:rPr/>
      </w:pPr>
      <w:r>
        <w:rPr/>
        <w:t xml:space="preserve"> </w:t>
      </w:r>
      <w:r>
        <w:rPr/>
        <w:t>A su vez, las modificaciones presupuestarias se mantienen dentro de unos l’mites que las hacen aceptables, sobre todo si se comparan con la situaci—n vigente hasta 1994. Pero el principal elemento que hace distinta la situaci—n frente a otros ejercicios es la causa principal de estas modificaciones. Ya que no estamos ante la habitual incorporaci—n de remanentes para financiar operaciones en proceso de ejecuci—n del ejercicio anterior, sino ante una medida obligada por la transferencia desde la administraci—n central de servicios adscritos a nuevas competencias asumidas por la comunidad aut—noma (véase en el cuadro 5 las cifras de modificaciones de crŽdito y de incorporaci—n de remanentes de tesorer’a). Dos cap’tulos presupuestarios, el de gastos en bienes corrientes y servicios y el de gastos financieros, presentan -algo excepcional- modificaciones netas negativas en la cuant’a de sus crŽditos, de especial importancia en el segundo caso, pues casi alcanzan al 10 por 100 de los crŽditos iniciales.</w:t>
      </w:r>
    </w:p>
    <w:p>
      <w:pPr>
        <w:pStyle w:val="Normal"/>
        <w:ind w:firstLine="720"/>
        <w:jc w:val="both"/>
        <w:rPr/>
      </w:pPr>
      <w:r>
        <w:rPr/>
      </w:r>
    </w:p>
    <w:p>
      <w:pPr>
        <w:pStyle w:val="Normal"/>
        <w:ind w:firstLine="720"/>
        <w:jc w:val="both"/>
        <w:rPr/>
      </w:pPr>
      <w:r>
        <w:rPr/>
        <w:t>El nivel de ejecuci—n es bastante similar en todas las categor’as de gasto (cuadro 6). Sobresalen por su alto porcentaje de realizaci—n las transferencias corrientes, mientras que el porcentaje m‡s bajo corresponde a los gastos financieros -a pesar de las modificaciones presupuestarias a la baja-; pero la diferencia entre ambos no alcanza los nueve puntos porcentuales, cuando hasta 1994 la diferencia entre los porcentajes de ejecuci—n m‡ximo y m’nimo por cap’tulos se mov’a entre los 35 y los 60 puntos. Los gastos financieros por intereses se han visto afectados positivamente -negativamente desde la perspectiva del nivel de ejecuci—n- por el descenso experimentado por los tipos de interŽs, as’ como por una gesti—n financiera que retrasa la formalizaci—n y disposici—n de los crŽditos bancarios hasta el l’mite permitido por la situaci—n de liquidez de la hacienda regional.</w:t>
      </w:r>
    </w:p>
    <w:p>
      <w:pPr>
        <w:pStyle w:val="Normal"/>
        <w:ind w:firstLine="720"/>
        <w:jc w:val="both"/>
        <w:rPr/>
      </w:pPr>
      <w:r>
        <w:rPr/>
      </w:r>
    </w:p>
    <w:p>
      <w:pPr>
        <w:pStyle w:val="Normal"/>
        <w:ind w:firstLine="720"/>
        <w:jc w:val="both"/>
        <w:rPr/>
      </w:pPr>
      <w:r>
        <w:rPr/>
        <w:t>En tŽrminos de obligaciones reconocidas, el gasto en operaciones no financieras experimenta un fuerte crecimiento frente a 1995: de 130.576 millones de pesetas pasa a 165.245 millones en 1996; un 26,6 por 100 m‡s (cuadro 7). En relaci—n con el PIB regional, supone pasar del 5,7 al 6,9 por 100 (gr‡fico 1). Una tercera parte del crecimiento se debe al traspaso desde la Administraci—n central a la Comunidad aut—noma de Arag—n de los servicios correspondientes a la Universidad de Zaragoza y al INSERSO, correspondientes a competencias recientemente asumidas. Los incrementos m‡s importantes en valores absolutos, corresponden a las transferencias de capital, a las transferencias corrientes y a las inversiones reales, aunque en tŽrminos relativos al nivel del a–o anterior esta ordenaci—n var’a. Frente a lo que suced’a en 1995, o precisamente por ello, ningœn cap’tulo presupuestario sufre reducci—n en su cuant’a.</w:t>
      </w:r>
    </w:p>
    <w:p>
      <w:pPr>
        <w:pStyle w:val="Normal"/>
        <w:ind w:firstLine="720"/>
        <w:jc w:val="both"/>
        <w:rPr/>
      </w:pPr>
      <w:r>
        <w:rPr/>
      </w:r>
    </w:p>
    <w:p>
      <w:pPr>
        <w:pStyle w:val="Normal"/>
        <w:ind w:firstLine="720"/>
        <w:jc w:val="both"/>
        <w:rPr/>
      </w:pPr>
      <w:r>
        <w:rPr/>
        <w:t>La estructura econ—mica del gasto comprometido es similar a la establecida en el presupuesto inicial. Sin embargo, se han producido algunas desviaciones destacables: menor peso de los gastos financieros, de las transferencias de capital y de los gastos de funcionamiento, frente a un mayor peso, sobre todo, de las transferencias corrientes. El resultado es un reforzamiento, frente a la previsi—n inicial, del peso de las operaciones corrientes (73,7 por 100) dentro de las operaciones no financieras. Dadas las excepcionales caracter’sticas del ejercicio 1995, el actual presenta como cambio m‡s destacado, frente a aquel, una ganancia de casi 10 puntos porcentuales en las operaciones de capital, en detrimento de las corrientes (cuadro 8).</w:t>
      </w:r>
    </w:p>
    <w:p>
      <w:pPr>
        <w:pStyle w:val="Normal"/>
        <w:ind w:firstLine="720"/>
        <w:jc w:val="both"/>
        <w:rPr/>
      </w:pPr>
      <w:r>
        <w:rPr/>
      </w:r>
    </w:p>
    <w:p>
      <w:pPr>
        <w:pStyle w:val="Normal"/>
        <w:ind w:firstLine="720"/>
        <w:jc w:val="both"/>
        <w:rPr/>
      </w:pPr>
      <w:r>
        <w:rPr/>
        <w:t>Para tratar de compensar el efecto de oscurecimiento que la Ley 3/1996, de regularizaci—n de inversiones y otras operaciones de capital, produce sobre la periodificaci—n de la actividad de la hacienda aragonesa, construimos un "presupuesto homogeneizado" modificando la adscripci—n temporal de los crŽditos incluidos en la secci—n 25 del presupuesto de 1996: los sumamos al ejercicio 1995 y los restamos del ejercicio 1996 (ver notas de cuadro 7). Con ello, como es l—gico, la imagen del ejercicio cambia substancialmente respecto de lo hasta ahora comentado. El espectacular incremento de obligaciones reconocidas que resulta de la liquidaci—n oficial del presupuesto, queda en un moderad’simo crecimiento que no llega al 3 por 100 (cuadro 7) y que hace que la hacienda aragonesa sufra una pŽrdida de peso en tŽrminos de PIB (del 6,41 por 100 pasa al 6,25 -gr‡fico 1-), a pesar de la recepci—n de nuevos servicios.</w:t>
      </w:r>
    </w:p>
    <w:p>
      <w:pPr>
        <w:pStyle w:val="Normal"/>
        <w:ind w:firstLine="720"/>
        <w:jc w:val="both"/>
        <w:rPr/>
      </w:pPr>
      <w:r>
        <w:rPr/>
      </w:r>
    </w:p>
    <w:p>
      <w:pPr>
        <w:pStyle w:val="Normal"/>
        <w:ind w:firstLine="720"/>
        <w:jc w:val="both"/>
        <w:rPr/>
      </w:pPr>
      <w:r>
        <w:rPr/>
        <w:t>El "presupuesto homogeneizado" tiene tambiŽn claras consecuencias en tŽrminos de la estructura econ—mica del gasto, ya que la citada Ley afecta casi en exclusiva a los gastos de capital. Ello supone que en 1996 se haya tenido, de hecho, la cifra m‡s baja de gasto en operaciones de capital desde 1989, a–o en el que el total de gastos no financieros aœn no alcanzaba los 45.000 millones de pesetas. Sin embargo, la distribuci—n de este gasto es muy distinta en cada caso, ya que si entonces las inversiones reales eran 2,5 veces superiores a las transferencias de capital, en este momento s—lo equivalen al 72 por 100. Con respecto a la cifra de 1995, las operaciones de capital son un 25 por 100 inferiores: 28.124 millones de pesetas (cuadro 7), que equivalen al 1,17 por 100 del PIB y apenas representan el 19 por 100 del gasto total en operaciones no financieras (cuadro 8).</w:t>
      </w:r>
    </w:p>
    <w:p>
      <w:pPr>
        <w:pStyle w:val="Normal"/>
        <w:jc w:val="both"/>
        <w:rPr>
          <w:b/>
          <w:b/>
          <w:bCs/>
        </w:rPr>
      </w:pPr>
      <w:r>
        <w:rPr>
          <w:b/>
          <w:bCs/>
        </w:rPr>
      </w:r>
    </w:p>
    <w:p>
      <w:pPr>
        <w:pStyle w:val="Normal"/>
        <w:jc w:val="both"/>
        <w:rPr/>
      </w:pPr>
      <w:r>
        <w:rPr/>
        <w:t>I.4.1.2.- LOS INGRESOS PòBLICOS</w:t>
      </w:r>
    </w:p>
    <w:p>
      <w:pPr>
        <w:pStyle w:val="Normal"/>
        <w:jc w:val="both"/>
        <w:rPr/>
      </w:pPr>
      <w:r>
        <w:rPr/>
      </w:r>
    </w:p>
    <w:p>
      <w:pPr>
        <w:pStyle w:val="Normal"/>
        <w:ind w:firstLine="720"/>
        <w:jc w:val="both"/>
        <w:rPr/>
      </w:pPr>
      <w:r>
        <w:rPr/>
        <w:t>Los ingresos no financieros de la Comunidad Aut—noma de Arag—n, en tŽrminos de derechos reconocidos, ascendieron a 148.908 millones de pesetas en 1996; un 17 por 100 m‡s que en 1995, en que tambiŽn tuvieron un crecimiento intenso (cuadro 9). De nuevo, como en el pasado ejercicio, el origen de este incremento est‡ sobre todo en las transferencias corrientes. Pero ahora, no a causa de los ingresos de la PAC, que se han estabilizado (pasando de 53.003 millones de pesetas a 54.228 millones), sino principalmente a causa de las transferencias destinadas a financiar los nuevos traspasos de servicios acaecidos a lo largo del ejercicio y del incremento en las percepciones por el porcentaje de participaci—n en tributos no cedidos. Los cambios en los restantes ingresos no financieros, aunque en algunos casos son importantes en tŽrminos relativos, no tienen relevancia para el total; de todos ellos œnicamente cabe destacar a las transferencias de capital. Destaca por su significado econ—mico, la contracci—n de los ingresos por impuestos indirectos, que confirma la situaci—n de estancamiento en que se encuentran desde el inicio de la dŽcada de los noventa, en tanto que los ingresos por impuestos directos siguen un curso marcado por la irregularidad.</w:t>
      </w:r>
    </w:p>
    <w:p>
      <w:pPr>
        <w:pStyle w:val="Normal"/>
        <w:ind w:firstLine="720"/>
        <w:jc w:val="both"/>
        <w:rPr/>
      </w:pPr>
      <w:r>
        <w:rPr/>
      </w:r>
    </w:p>
    <w:p>
      <w:pPr>
        <w:pStyle w:val="Normal"/>
        <w:ind w:firstLine="720"/>
        <w:jc w:val="both"/>
        <w:rPr/>
      </w:pPr>
      <w:r>
        <w:rPr/>
        <w:t>De los ingresos por pasivos financieros nos ocuparemos m‡s adelante, pero aqu’ debemos dejar constancia de los efectos que ha tenido el cambio introducido en 1995 en el criterio de reconocimiento de derechos (del reconocimiento basado en la simple autorizaci—n realizada en la Ley de presupuestos, se pas— al basado en la formalizaci—n de los crŽditos, prŽstamos o deuda pœblica). Ello explica que en 1995 el reconocimiento de derechos por pasivos financieros fuese pr‡cticamente nulo -ya que se formaliz— y dispuso de los pasivos reconocidos en ejercicios anteriores-, mientras que en 1996 las cifras discurren por los niveles habituales, superando los 32.000 millones de pesetas. Por tanto, las comparaciones entre los ingresos totales de ambos ejercicios o entre sus estructuras respectivas no tienen sentido.</w:t>
      </w:r>
    </w:p>
    <w:p>
      <w:pPr>
        <w:pStyle w:val="Normal"/>
        <w:ind w:firstLine="720"/>
        <w:jc w:val="both"/>
        <w:rPr/>
      </w:pPr>
      <w:r>
        <w:rPr/>
      </w:r>
    </w:p>
    <w:p>
      <w:pPr>
        <w:pStyle w:val="Normal"/>
        <w:ind w:firstLine="720"/>
        <w:jc w:val="both"/>
        <w:rPr/>
      </w:pPr>
      <w:r>
        <w:rPr/>
        <w:t>La estructura de los ingresos de 1996, en tŽrminos de derechos reconocidos, pone de manifiesto con toda claridad la dependencia que la hacienda aragonesa tiene respecto de los ingresos por transferencias (corrientes y de capital), ya que Žstas representan el 61 por 100 del total de ingresos (cuadro 10), porcentaje en el cual tienen un gran peso específico las transferencias de la Política Agrícola Común (PAC). La segunda posici—n por orden de importancia corresponde a los pasivos financieros; a los que siguen los ingresos provenientes de los tributos cedidos (impuestos directos, impuestos indirectos y tasas sobre el juego).</w:t>
      </w:r>
    </w:p>
    <w:p>
      <w:pPr>
        <w:pStyle w:val="Normal"/>
        <w:ind w:firstLine="720"/>
        <w:jc w:val="both"/>
        <w:rPr/>
      </w:pPr>
      <w:r>
        <w:rPr/>
      </w:r>
    </w:p>
    <w:p>
      <w:pPr>
        <w:pStyle w:val="Normal"/>
        <w:ind w:firstLine="720"/>
        <w:jc w:val="both"/>
        <w:rPr/>
      </w:pPr>
      <w:r>
        <w:rPr/>
        <w:t>El porcentaje de realizaci—n de las previsiones incluidas en el presupuesto final para los ingresos no financieros est‡ muy pr—ximo al 100 por 100 (cuadro 11). Todos los cap’tulos de ingreso han tenido un buen comportamiento al respecto, pero especialmente los correspondientes a impuestos y tasas, cuya ejecuci—n rebasa las previsiones.</w:t>
      </w:r>
    </w:p>
    <w:p>
      <w:pPr>
        <w:pStyle w:val="Normal"/>
        <w:jc w:val="both"/>
        <w:rPr>
          <w:b/>
          <w:b/>
          <w:bCs/>
        </w:rPr>
      </w:pPr>
      <w:r>
        <w:rPr>
          <w:b/>
          <w:bCs/>
        </w:rPr>
      </w:r>
    </w:p>
    <w:p>
      <w:pPr>
        <w:pStyle w:val="Normal"/>
        <w:jc w:val="both"/>
        <w:rPr/>
      </w:pPr>
      <w:r>
        <w:rPr/>
        <w:t>I.4.1.3.- EL AHORRO Y EL DƒFICIT</w:t>
      </w:r>
    </w:p>
    <w:p>
      <w:pPr>
        <w:pStyle w:val="Normal"/>
        <w:jc w:val="both"/>
        <w:rPr>
          <w:b/>
          <w:b/>
          <w:bCs/>
        </w:rPr>
      </w:pPr>
      <w:r>
        <w:rPr>
          <w:b/>
          <w:bCs/>
        </w:rPr>
      </w:r>
    </w:p>
    <w:p>
      <w:pPr>
        <w:pStyle w:val="Normal"/>
        <w:jc w:val="both"/>
        <w:rPr>
          <w:u w:val="single"/>
        </w:rPr>
      </w:pPr>
      <w:r>
        <w:rPr>
          <w:u w:val="single"/>
        </w:rPr>
        <w:t>El ahorro bruto</w:t>
      </w:r>
    </w:p>
    <w:p>
      <w:pPr>
        <w:pStyle w:val="Normal"/>
        <w:ind w:firstLine="720"/>
        <w:jc w:val="both"/>
        <w:rPr>
          <w:u w:val="single"/>
        </w:rPr>
      </w:pPr>
      <w:r>
        <w:rPr>
          <w:u w:val="single"/>
        </w:rPr>
      </w:r>
    </w:p>
    <w:p>
      <w:pPr>
        <w:pStyle w:val="Normal"/>
        <w:ind w:firstLine="720"/>
        <w:jc w:val="both"/>
        <w:rPr/>
      </w:pPr>
      <w:r>
        <w:rPr/>
        <w:t>El ahorro bruto de la hacienda aragonesa, en tŽrminos de obligaciones y derechos reconocidos, alcanza los 14.555 millones de pesetas en 1996 (cuadro 12). Se trata de un nivel de ahorro claramente superior al obtenido en 1995. Medido en tŽrminos del total de ingresos corrientes (10,7 por 100) resulta igual al alcanzado en 1993 y 1994, pero es superior cuando se mide en tŽrminos del PIB regional (0,61 por 100), en este. Las previsiones del presupuesto inicial, como habitualmente sucede, eran claramente m‡s desfavorables para esta variable (gr‡fico 4).</w:t>
      </w:r>
    </w:p>
    <w:p>
      <w:pPr>
        <w:pStyle w:val="Normal"/>
        <w:tabs>
          <w:tab w:val="clear" w:pos="708"/>
          <w:tab w:val="left" w:pos="1077" w:leader="none"/>
        </w:tabs>
        <w:ind w:left="907" w:hanging="907"/>
        <w:rPr/>
      </w:pPr>
      <w:r>
        <w:rPr/>
      </w:r>
    </w:p>
    <w:p>
      <w:pPr>
        <w:pStyle w:val="Normal"/>
        <w:ind w:firstLine="720"/>
        <w:jc w:val="both"/>
        <w:rPr/>
      </w:pPr>
      <w:r>
        <w:rPr/>
        <w:t>A pesar de este crecimiento, el volumen de ahorro es claramente para financiar las operaciones de capital y las financieras, dado lo limitado de los ingresos de capital. Por ello, ante el nivel alcanzado por el endeudamiento, debemos insistir en la recomendaci—n habitual de que se hagan esfuerzos para incrementar el ahorro, como v’a necesaria para conseguir el saneamiento y garantizar la viabilidad a medio y largo plazo de la hacienda aragonesa. Al respecto, la soluci—n sigue pasando por la austeridad en el gasto corriente, tal como se indicaba con m‡s detalle en el Informe de 1995, lo que tambiŽn exige la estabilizaci—n y posterior reducci—n de los actuales niveles de endeudamiento. De la reforma del sistema de financiaci—n que regir‡ para el pr—ximo quinquenio, de acuerdo con los ejercicios de simulaci—n que se han hecho hasta ahora, no parece que puedan esperarse holguras financieras para Arag—n que permitan aliviar la situaci—n.</w:t>
      </w:r>
    </w:p>
    <w:p>
      <w:pPr>
        <w:pStyle w:val="Normal"/>
        <w:ind w:right="-620" w:hanging="0"/>
        <w:jc w:val="center"/>
        <w:rPr>
          <w:b/>
          <w:b/>
          <w:bCs/>
          <w:sz w:val="20"/>
          <w:szCs w:val="20"/>
        </w:rPr>
      </w:pPr>
      <w:r>
        <w:rPr>
          <w:b/>
          <w:bCs/>
          <w:sz w:val="20"/>
          <w:szCs w:val="20"/>
        </w:rPr>
      </w:r>
    </w:p>
    <w:p>
      <w:pPr>
        <w:pStyle w:val="Normal"/>
        <w:ind w:right="-620" w:hanging="0"/>
        <w:jc w:val="center"/>
        <w:rPr>
          <w:b/>
          <w:b/>
          <w:bCs/>
          <w:sz w:val="20"/>
          <w:szCs w:val="20"/>
        </w:rPr>
      </w:pPr>
      <w:r>
        <w:rPr>
          <w:b/>
          <w:bCs/>
          <w:sz w:val="20"/>
          <w:szCs w:val="20"/>
        </w:rPr>
        <w:t xml:space="preserve">Gr‡fico n¼ 4. </w:t>
      </w:r>
    </w:p>
    <w:p>
      <w:pPr>
        <w:pStyle w:val="Normal"/>
        <w:ind w:right="-620" w:hanging="0"/>
        <w:jc w:val="center"/>
        <w:rPr>
          <w:b/>
          <w:b/>
          <w:bCs/>
          <w:sz w:val="20"/>
          <w:szCs w:val="20"/>
        </w:rPr>
      </w:pPr>
      <w:r>
        <w:rPr>
          <w:b/>
          <w:bCs/>
          <w:sz w:val="20"/>
          <w:szCs w:val="20"/>
        </w:rPr>
        <w:t xml:space="preserve">EVOLUCION DEL AHORRO BRUTO </w:t>
      </w:r>
    </w:p>
    <w:p>
      <w:pPr>
        <w:pStyle w:val="Normal"/>
        <w:jc w:val="center"/>
        <w:rPr>
          <w:b/>
          <w:b/>
          <w:bCs/>
          <w:sz w:val="20"/>
          <w:szCs w:val="20"/>
        </w:rPr>
      </w:pPr>
      <w:r>
        <w:rPr>
          <w:b/>
          <w:bCs/>
          <w:sz w:val="20"/>
          <w:szCs w:val="20"/>
        </w:rPr>
        <w:t xml:space="preserve">          </w:t>
      </w:r>
      <w:r>
        <w:rPr>
          <w:b/>
          <w:bCs/>
          <w:sz w:val="20"/>
          <w:szCs w:val="20"/>
        </w:rPr>
        <w:t>(En porcentaje de los ingresos corrientes)</w:t>
      </w:r>
    </w:p>
    <w:p>
      <w:pPr>
        <w:pStyle w:val="Normal"/>
        <w:jc w:val="center"/>
        <w:rPr>
          <w:b/>
          <w:b/>
          <w:bCs/>
          <w:sz w:val="20"/>
          <w:szCs w:val="20"/>
        </w:rPr>
      </w:pPr>
      <w:r>
        <w:rPr>
          <w:b/>
          <w:bCs/>
          <w:sz w:val="20"/>
          <w:szCs w:val="20"/>
        </w:rPr>
      </w:r>
    </w:p>
    <w:p>
      <w:pPr>
        <w:pStyle w:val="Normal"/>
        <w:jc w:val="center"/>
        <w:rPr/>
      </w:pPr>
      <w:r>
        <w:rPr/>
        <w:object w:dxaOrig="894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207pt" filled="f" o:ole="">
            <v:imagedata r:id="rId9" o:title=""/>
          </v:shape>
          <o:OLEObject Type="Embed" ProgID="" ShapeID="ole_rId8" DrawAspect="Content" ObjectID="_1807543766" r:id="rId8"/>
        </w:object>
      </w:r>
    </w:p>
    <w:p>
      <w:pPr>
        <w:pStyle w:val="Normal"/>
        <w:jc w:val="both"/>
        <w:rPr/>
      </w:pPr>
      <w:r>
        <w:rPr>
          <w:sz w:val="20"/>
          <w:szCs w:val="20"/>
        </w:rPr>
        <w:t>FUENTE: Elaboración propia a partir de los Presupuestos y los Estados de liquidaci—n de la C. A. de Arag—n.</w:t>
      </w:r>
    </w:p>
    <w:p>
      <w:pPr>
        <w:pStyle w:val="Normal"/>
        <w:jc w:val="both"/>
        <w:rPr>
          <w:sz w:val="20"/>
          <w:szCs w:val="20"/>
          <w:u w:val="single"/>
        </w:rPr>
      </w:pPr>
      <w:r>
        <w:rPr>
          <w:sz w:val="20"/>
          <w:szCs w:val="20"/>
          <w:u w:val="single"/>
        </w:rPr>
      </w:r>
    </w:p>
    <w:p>
      <w:pPr>
        <w:pStyle w:val="Normal"/>
        <w:jc w:val="both"/>
        <w:rPr>
          <w:u w:val="single"/>
        </w:rPr>
      </w:pPr>
      <w:r>
        <w:rPr>
          <w:u w:val="single"/>
        </w:rPr>
        <w:t>La necesidad de financiaci—n</w:t>
      </w:r>
    </w:p>
    <w:p>
      <w:pPr>
        <w:pStyle w:val="Normal"/>
        <w:jc w:val="both"/>
        <w:rPr>
          <w:u w:val="single"/>
        </w:rPr>
      </w:pPr>
      <w:r>
        <w:rPr>
          <w:u w:val="single"/>
        </w:rPr>
      </w:r>
    </w:p>
    <w:p>
      <w:pPr>
        <w:pStyle w:val="Normal"/>
        <w:ind w:firstLine="720"/>
        <w:jc w:val="both"/>
        <w:rPr/>
      </w:pPr>
      <w:r>
        <w:rPr/>
        <w:t>La necesidad de financiaci—n o dŽficit no financiero de la hacienda aragonesa, en tŽrminos de obligaciones y derechos reconocidos, se ha vuelto ha disparar tras la fuerte reducci—n de 1995 hasta alcanzar los 17.248 millones de pesetas y el 0,72 por 100 del PIB de la regi—n (cuadro 12). A pesar de que las magnitudes relativas no son tan alarmantes como en el per’odo de 1991 a 1994, la situaci—n no deja de ser grave desde el punto de vista financiero. Adem‡s, se incumple con toda claridad el compromiso recogido en el escenario de consolidaci—n presupuestaria -acordado entre la Comunidad Aut—noma y el Ministerio de Econom’a y Hacienda, en mayo de 1995, en el contexto del Programa espa–ol de Convergencia de 1994-, relativo a que el dŽficit de Arag—n no superase este a–o los 13.000 millones de pesetas. Incumplimiento que no puede atribuirse a circunstancias sobrevenidas a lo largo del ejercicio y no controlables, sino que ya se preve’a en el presupuesto inicial y ello por una diferencia aœn superior, pues la necesidad de financiaci—n prevista era de 26.507 millones de pesetas, que equivalen al 19 por 100 de los ingresos no financieros (gr‡fico 5).</w:t>
      </w:r>
    </w:p>
    <w:p>
      <w:pPr>
        <w:pStyle w:val="Normal"/>
        <w:tabs>
          <w:tab w:val="clear" w:pos="708"/>
          <w:tab w:val="left" w:pos="1077" w:leader="none"/>
        </w:tabs>
        <w:ind w:left="907" w:hanging="907"/>
        <w:rPr/>
      </w:pPr>
      <w:r>
        <w:rPr/>
      </w:r>
    </w:p>
    <w:p>
      <w:pPr>
        <w:pStyle w:val="Normal"/>
        <w:ind w:firstLine="720"/>
        <w:jc w:val="both"/>
        <w:rPr/>
      </w:pPr>
      <w:r>
        <w:rPr/>
        <w:t>De acuerdo con el "presupuesto homogeneizado" que hemos construido modificando la imputaci—n temporal de la secci—n 25 del presupuesto de 1996, el panorama cambia radicalmente, ya que el dŽficit queda localizado en el ejercicio anterior, mientras que en este no alcanza los 2.000 millones de pesetas (cuadro 12). Esto confirma que el verdadero ajuste en la actividad de la hacienda aragonesa se ha producido de hecho y se habr‡ dejado sentir sobre la econom’a de la regi—n en 1996, al mismo tiempo que la hacienda sufre los efectos de los desequilibrios aplazados: sin la Ley de regularizaci—n, en este ejercicio se habr’a cumplido con holgura el objetivo de dŽficit del escenario de consolidaci—n.</w:t>
      </w:r>
    </w:p>
    <w:p>
      <w:pPr>
        <w:pStyle w:val="Normal"/>
        <w:ind w:firstLine="720"/>
        <w:jc w:val="both"/>
        <w:rPr/>
      </w:pPr>
      <w:r>
        <w:rPr/>
      </w:r>
    </w:p>
    <w:p>
      <w:pPr>
        <w:pStyle w:val="Normal"/>
        <w:jc w:val="center"/>
        <w:rPr/>
      </w:pPr>
      <w:r>
        <w:rPr>
          <w:b/>
          <w:bCs/>
          <w:sz w:val="20"/>
          <w:szCs w:val="20"/>
        </w:rPr>
        <w:t xml:space="preserve">Gr‡fico nº 5. </w:t>
      </w:r>
    </w:p>
    <w:p>
      <w:pPr>
        <w:pStyle w:val="Normal"/>
        <w:jc w:val="center"/>
        <w:rPr>
          <w:b/>
          <w:b/>
          <w:bCs/>
          <w:sz w:val="20"/>
          <w:szCs w:val="20"/>
        </w:rPr>
      </w:pPr>
      <w:r>
        <w:rPr>
          <w:b/>
          <w:bCs/>
          <w:sz w:val="20"/>
          <w:szCs w:val="20"/>
        </w:rPr>
        <w:t xml:space="preserve">EVOLUCION DE LA CAPACIDAD O NECESIDAD DE FINANCIACION </w:t>
      </w:r>
    </w:p>
    <w:p>
      <w:pPr>
        <w:pStyle w:val="Normal"/>
        <w:jc w:val="center"/>
        <w:rPr>
          <w:b/>
          <w:b/>
          <w:bCs/>
          <w:sz w:val="20"/>
          <w:szCs w:val="20"/>
        </w:rPr>
      </w:pPr>
      <w:r>
        <w:rPr>
          <w:b/>
          <w:bCs/>
          <w:sz w:val="20"/>
          <w:szCs w:val="20"/>
        </w:rPr>
        <w:t>(En porcentaje de los ingresos no financieros)</w:t>
      </w:r>
    </w:p>
    <w:p>
      <w:pPr>
        <w:pStyle w:val="Normal"/>
        <w:jc w:val="center"/>
        <w:rPr>
          <w:b/>
          <w:b/>
          <w:bCs/>
          <w:sz w:val="20"/>
          <w:szCs w:val="20"/>
        </w:rPr>
      </w:pPr>
      <w:r>
        <w:rPr>
          <w:b/>
          <w:bCs/>
          <w:sz w:val="20"/>
          <w:szCs w:val="20"/>
        </w:rPr>
      </w:r>
    </w:p>
    <w:p>
      <w:pPr>
        <w:pStyle w:val="Normal"/>
        <w:jc w:val="center"/>
        <w:rPr>
          <w:b/>
          <w:b/>
          <w:bCs/>
        </w:rPr>
      </w:pPr>
      <w:r>
        <w:rPr/>
        <w:object w:dxaOrig="858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203.25pt" filled="f" o:ole="">
            <v:imagedata r:id="rId11" o:title=""/>
          </v:shape>
          <o:OLEObject Type="Embed" ProgID="" ShapeID="ole_rId10" DrawAspect="Content" ObjectID="_1327184415" r:id="rId10"/>
        </w:object>
      </w:r>
    </w:p>
    <w:p>
      <w:pPr>
        <w:pStyle w:val="Normal"/>
        <w:ind w:left="142" w:hanging="0"/>
        <w:jc w:val="both"/>
        <w:rPr/>
      </w:pPr>
      <w:r>
        <w:rPr>
          <w:sz w:val="20"/>
          <w:szCs w:val="20"/>
        </w:rPr>
        <w:t>FUENTE: Elaboración propia a partir de los Presupuestos y los Estados de liquidaci—n de la C. A. de Arag—n.</w:t>
      </w:r>
    </w:p>
    <w:p>
      <w:pPr>
        <w:pStyle w:val="Normal"/>
        <w:ind w:firstLine="720"/>
        <w:jc w:val="both"/>
        <w:rPr>
          <w:sz w:val="20"/>
          <w:szCs w:val="20"/>
        </w:rPr>
      </w:pPr>
      <w:r>
        <w:rPr>
          <w:sz w:val="20"/>
          <w:szCs w:val="20"/>
        </w:rPr>
      </w:r>
    </w:p>
    <w:p>
      <w:pPr>
        <w:pStyle w:val="Normal"/>
        <w:ind w:firstLine="720"/>
        <w:jc w:val="both"/>
        <w:rPr/>
      </w:pPr>
      <w:r>
        <w:rPr/>
        <w:t>Para 1997 se prevŽ una necesidad de financiaci—n de 26.296 millones de pesetas en el presupuesto inicial -de los que 8.558 provienen de la Ley de regularizaci—n-, cuando el escenario de consolidaci—n presupuestaria limita el dŽficit a 6.500 millones. Por tanto, no parece que las autoridades presupuestarias aragonesas tengan intenci—n alguna de acometer el saneamiento de la hacienda regional, ni de atender al cumplimiento de los compromisos que les corresponden en el proceso de convergencia para acceder a la tercera fase de la uni—n monetaria europea. Hasta ahora, este incumplimiento no ha tenido consecuencias relevantes, pero es de suponer que la proximidad de la evaluaci—n del cumplimiento de las condiciones de convergencia, as’ como la aplicaci—n de las previsiones del Pacto de estabilidad en el caso de que Espa–a acceda a la uni—n monetaria, har‡n que el Gobierno central adopte algœn tipo de sanci—n; por lo pronto, la autorizaci—n de endeudamiento externo o de la emisi—n de deuda pœblica puede enfrentarse, en caso de que Arag—n lo solicitase, a importantes dificultades.</w:t>
      </w:r>
    </w:p>
    <w:p>
      <w:pPr>
        <w:pStyle w:val="Normal"/>
        <w:jc w:val="both"/>
        <w:rPr>
          <w:u w:val="single"/>
        </w:rPr>
      </w:pPr>
      <w:r>
        <w:rPr>
          <w:u w:val="single"/>
        </w:rPr>
      </w:r>
    </w:p>
    <w:p>
      <w:pPr>
        <w:pStyle w:val="Normal"/>
        <w:jc w:val="both"/>
        <w:rPr>
          <w:u w:val="single"/>
        </w:rPr>
      </w:pPr>
      <w:r>
        <w:rPr>
          <w:u w:val="single"/>
        </w:rPr>
        <w:t>El saldo neto a financiar</w:t>
      </w:r>
    </w:p>
    <w:p>
      <w:pPr>
        <w:pStyle w:val="Normal"/>
        <w:jc w:val="both"/>
        <w:rPr>
          <w:u w:val="single"/>
        </w:rPr>
      </w:pPr>
      <w:r>
        <w:rPr>
          <w:u w:val="single"/>
        </w:rPr>
      </w:r>
    </w:p>
    <w:p>
      <w:pPr>
        <w:pStyle w:val="Normal"/>
        <w:ind w:firstLine="720"/>
        <w:jc w:val="both"/>
        <w:rPr/>
      </w:pPr>
      <w:r>
        <w:rPr/>
        <w:t>Este concepto de saldo, a–ade a la necesidad de financiaci—n la variaci—n neta de activos financieros. Habitualmente su resultado es m‡s negativo, ya que el gasto en adquisici—n de activos financieros supera a los ingresos derivados de su enajenaci—n. En 1996 alcanza los 17.940 millones de pesetas, con lo que la regla se cumple (cuadro 12). Sin embargo, en el "presupuesto homogeneizado" el incremento de activos financieros se concentra en 1995, con lo que su variaci—n en 1996 se llega a hacer negativa y el saldo neto a financiar resulta inferior a la necesidad de financiaci—n (cuadro 12).</w:t>
      </w:r>
    </w:p>
    <w:p>
      <w:pPr>
        <w:pStyle w:val="Normal"/>
        <w:jc w:val="both"/>
        <w:rPr>
          <w:u w:val="single"/>
        </w:rPr>
      </w:pPr>
      <w:r>
        <w:rPr>
          <w:u w:val="single"/>
        </w:rPr>
      </w:r>
    </w:p>
    <w:p>
      <w:pPr>
        <w:pStyle w:val="Normal"/>
        <w:jc w:val="both"/>
        <w:rPr>
          <w:u w:val="single"/>
        </w:rPr>
      </w:pPr>
      <w:r>
        <w:rPr>
          <w:u w:val="single"/>
        </w:rPr>
        <w:t>El dŽficit total</w:t>
      </w:r>
    </w:p>
    <w:p>
      <w:pPr>
        <w:pStyle w:val="Normal"/>
        <w:jc w:val="both"/>
        <w:rPr>
          <w:u w:val="single"/>
        </w:rPr>
      </w:pPr>
      <w:r>
        <w:rPr>
          <w:u w:val="single"/>
        </w:rPr>
      </w:r>
    </w:p>
    <w:p>
      <w:pPr>
        <w:pStyle w:val="Normal"/>
        <w:ind w:firstLine="720"/>
        <w:jc w:val="both"/>
        <w:rPr/>
      </w:pPr>
      <w:r>
        <w:rPr/>
        <w:t>El dŽficit total, que se obtiene de a–adir al saldo neto a financiar el gasto por amortizaci—n de pasivos financieros, ha resultado ser de 30.740 millones de pesetas en 1996, medido en tŽrminos de derechos y obligaciones reconocidos (cuadros 7 y 12). Por tanto, vuelve a situarse en los niveles que acostumbraba entre los a–os 1991 y 1994, y muy por encima del nivel de 1995 (11.400 millones). Refleja claramente la presi—n que est‡n ejerciendo las amortizaciones de crŽditos sobre el dŽficit.</w:t>
      </w:r>
    </w:p>
    <w:p>
      <w:pPr>
        <w:pStyle w:val="Normal"/>
        <w:ind w:firstLine="720"/>
        <w:jc w:val="both"/>
        <w:rPr/>
      </w:pPr>
      <w:r>
        <w:rPr/>
      </w:r>
    </w:p>
    <w:p>
      <w:pPr>
        <w:pStyle w:val="Normal"/>
        <w:ind w:firstLine="720"/>
        <w:jc w:val="both"/>
        <w:rPr/>
      </w:pPr>
      <w:r>
        <w:rPr/>
        <w:t>El excesivo nivel alcanzado por esta categor’a de déficit, se pone de manifiesto claramente por el hecho de que su cobertura exige dedicar el equivalente al 22 por 100 del total de los ingresos corrientes del ejercicio. Porcentaje que se incrementa hasta 45 si se excluyen los ingresos corrientes finalistas, que pueden cifrarse en unos 70.000 millones de transferencias corrientes.</w:t>
      </w:r>
    </w:p>
    <w:p>
      <w:pPr>
        <w:pStyle w:val="Normal"/>
        <w:ind w:firstLine="720"/>
        <w:jc w:val="both"/>
        <w:rPr/>
      </w:pPr>
      <w:r>
        <w:rPr/>
      </w:r>
    </w:p>
    <w:p>
      <w:pPr>
        <w:pStyle w:val="Normal"/>
        <w:ind w:firstLine="720"/>
        <w:jc w:val="both"/>
        <w:rPr/>
      </w:pPr>
      <w:r>
        <w:rPr/>
        <w:t>Similar conclusi—n, pero m‡s rotunda si cabe, se obtiene de la comparaci—n del porcentaje que el dŽficit representa en tŽrminos de PIB en Arag—n con el del resto de las comunidades aut—nomas, de acuerdo con datos de presupuestos iniciales (cuadro 13). As’, Arag—n no s—lo sigue ocupando, como en 1994 y en 1995, el primer lugar del grupo de comunidades con igual nivel de competencias, sino que supera claramente tambiŽn a todas las comunidades del grupo de mayor nivel competencial, excepci—n hecha de Navarra. Mientras que el conjunto de las comunidades aut—nomas espa–olas est‡ en el 0,48 por 100 del PIB, Arag—n est‡ en el 1,14 por 100. Adem‡s, al mismo tiempo que se generaliza la reducci—n de los dŽficits auton—micos, el dŽficit de la hacienda aragonesa sigue creciendo.</w:t>
      </w:r>
    </w:p>
    <w:p>
      <w:pPr>
        <w:pStyle w:val="Normal"/>
        <w:ind w:firstLine="720"/>
        <w:jc w:val="both"/>
        <w:rPr/>
      </w:pPr>
      <w:r>
        <w:rPr/>
      </w:r>
    </w:p>
    <w:p>
      <w:pPr>
        <w:pStyle w:val="Normal"/>
        <w:ind w:firstLine="720"/>
        <w:jc w:val="both"/>
        <w:rPr/>
      </w:pPr>
      <w:r>
        <w:rPr/>
        <w:t>L—gicamente, los efectos de la Ley de regularizaci—n sobre los saldos de 1996 y 1997 son claramente negativos, ya que est‡n incorporando a estos ejercicios obligaciones de gasto que deben financiarse con endeudamiento. Al respecto, puede comprobarse que segœn el "presupuesto homogeneizado" en 1996 resulta un dŽficit total de 14.700 millones de pesetas, que equivale a la mitad del dŽficit liquidado. Pues bien, aœn a pesar de ello, el dŽficit es excesivo. Y excesivo seguir‡ siendo en 1997, ya que la previsi—n del presupuesto inicial lo cifra en un total de 41.800 millones de pesetas, de los que s—lo 9.600 corresponden a la citada Ley de regularizaci—n.</w:t>
      </w:r>
    </w:p>
    <w:p>
      <w:pPr>
        <w:pStyle w:val="Normal"/>
        <w:jc w:val="both"/>
        <w:rPr/>
      </w:pPr>
      <w:r>
        <w:rPr/>
      </w:r>
    </w:p>
    <w:p>
      <w:pPr>
        <w:pStyle w:val="Normal"/>
        <w:jc w:val="both"/>
        <w:rPr/>
      </w:pPr>
      <w:r>
        <w:rPr/>
        <w:t>I.4.1.4.-LA FINANCIACIîN DEL DƒFICIT. EL ENDEUDAMIENTO</w:t>
      </w:r>
    </w:p>
    <w:p>
      <w:pPr>
        <w:pStyle w:val="Normal"/>
        <w:jc w:val="both"/>
        <w:rPr/>
      </w:pPr>
      <w:r>
        <w:rPr/>
      </w:r>
    </w:p>
    <w:p>
      <w:pPr>
        <w:pStyle w:val="Normal"/>
        <w:jc w:val="both"/>
        <w:rPr>
          <w:u w:val="single"/>
        </w:rPr>
      </w:pPr>
      <w:r>
        <w:rPr>
          <w:u w:val="single"/>
        </w:rPr>
        <w:t>Los derechos por pasivos financieros y el remanente de tesorer’a</w:t>
      </w:r>
    </w:p>
    <w:p>
      <w:pPr>
        <w:pStyle w:val="Normal"/>
        <w:ind w:firstLine="720"/>
        <w:jc w:val="both"/>
        <w:rPr>
          <w:u w:val="single"/>
        </w:rPr>
      </w:pPr>
      <w:r>
        <w:rPr>
          <w:u w:val="single"/>
        </w:rPr>
      </w:r>
    </w:p>
    <w:p>
      <w:pPr>
        <w:pStyle w:val="Normal"/>
        <w:ind w:firstLine="720"/>
        <w:jc w:val="both"/>
        <w:rPr/>
      </w:pPr>
      <w:r>
        <w:rPr/>
        <w:t>La f—rmula tradicional de financiaci—n del dŽficit es el recurso al endeudamiento, que es lo que denominamos incremento de pasivos financieros. Normalmente este recurso se toma en tŽrminos netos, es decir, restando del incremento de pasivos derivado de la contrataci—n de prŽstamos o de la emisi—n de deuda pœblica la reducci—n de pasivos provocada por su amortizaci—n. En 1996 la variaci—n neta de pasivos financieros ha supuesto un incremento de los mismos de 19.100 millones de pesetas (cuadro 12), fruto de un incremento bruto de 31.900 millones (cuadro 9) y de una reducci—n de 12.800 millones (cuadro 7). Estas cifras no pueden compararse con las de 1995, debido a que, como ya se ha indicado, en dicho a–o variaron los criterios seguidos hasta entonces para contabilizar los derechos reconocidos por incremento de pasivos financieros; cambio que exigi— la realizaci—n de ajustes e hizo que la variaci—n de pasivos resultara negativa por importe de 22.000 millones de pesetas.</w:t>
      </w:r>
    </w:p>
    <w:p>
      <w:pPr>
        <w:pStyle w:val="Normal"/>
        <w:ind w:firstLine="720"/>
        <w:jc w:val="both"/>
        <w:rPr/>
      </w:pPr>
      <w:r>
        <w:rPr/>
      </w:r>
    </w:p>
    <w:p>
      <w:pPr>
        <w:pStyle w:val="Normal"/>
        <w:ind w:firstLine="720"/>
        <w:jc w:val="both"/>
        <w:rPr/>
      </w:pPr>
      <w:r>
        <w:rPr/>
        <w:t>El remanente de tesorer’a se incrementa en cerca de 1.200 millones de pesetas en 1996, alcanzando al finalizar el a–o un total acumulado de 3.500 millones (cuadro 12). Llama la atenci—n el fuerte contraste con los niveles de remanente acumulados en los a–os anteriores a 1995. Ello es debido, tambiŽn, a los nuevos criterios aplicados para el reconocimiento de derechos por pasivos financieros. Los nuevos criterios, como se expuso en el Informe de 1995, adem‡s de que permiten obtener una imagen m‡s real del endeudamiento neto que anualmente asume la hacienda auton—mica, ofrecen una medida m‡s precisa de su situaci—n de liquidez, corrigiendo el efecto de ilusi—n financiera asociado a la aparente disposici—n de liquidez sin costes, lo que favorece la introducci—n de una mayor disciplina en la ejecuci—n del presupuesto.</w:t>
      </w:r>
    </w:p>
    <w:p>
      <w:pPr>
        <w:pStyle w:val="Normal"/>
        <w:ind w:firstLine="720"/>
        <w:jc w:val="both"/>
        <w:rPr/>
      </w:pPr>
      <w:r>
        <w:rPr/>
      </w:r>
    </w:p>
    <w:p>
      <w:pPr>
        <w:pStyle w:val="Normal"/>
        <w:ind w:firstLine="720"/>
        <w:jc w:val="both"/>
        <w:rPr/>
      </w:pPr>
      <w:r>
        <w:rPr/>
        <w:t>De acuerdo con el "presupuesto homogeneizado", el remanente acumulado en 1996 resulta aproximadamente de igual cuant’a que el obtenido, pero la distribuci—n de los incrementos o disminuciones anuales es muy distinta (cuadro 12). Precisamente, lo que se pretendi— evitar con la Ley de regularizaci—n es el recurso, de otro modo inevitable, a la formalizaci—n de endeudamiento por un importe adicional m’nimo de 14.000 millones de pesetas en 1995.</w:t>
      </w:r>
    </w:p>
    <w:p>
      <w:pPr>
        <w:pStyle w:val="Normal"/>
        <w:ind w:firstLine="720"/>
        <w:jc w:val="both"/>
        <w:rPr/>
      </w:pPr>
      <w:r>
        <w:rPr/>
      </w:r>
    </w:p>
    <w:p>
      <w:pPr>
        <w:pStyle w:val="Normal"/>
        <w:ind w:firstLine="720"/>
        <w:jc w:val="both"/>
        <w:rPr/>
      </w:pPr>
      <w:r>
        <w:rPr/>
        <w:t>Con respecto al uso de los recursos obtenidos mediante pasivos financieros, y de acuerdo con el anexo de la Ley de presupuestos de 1996 relativo a los crŽditos financiados con operaciones de endeudamiento, se mantiene la pr‡ctica por la cual una parte de los mismos se destina a la financiaci—n de transferencias tanto dirigidas a entidades pœblicas como privadas. Téngase en cuenta al respecto, que los ingresos por pasivos financieros superan a las inversiones reales en 14.300 millones de pesetas. El nivel al que ha llegado esta pr‡ctica vuelve a destacar la situaci—n de agotamiento financiero en la que se encuentra la hacienda aragonesa.</w:t>
      </w:r>
    </w:p>
    <w:p>
      <w:pPr>
        <w:pStyle w:val="Normal"/>
        <w:jc w:val="both"/>
        <w:rPr/>
      </w:pPr>
      <w:r>
        <w:rPr/>
      </w:r>
    </w:p>
    <w:p>
      <w:pPr>
        <w:pStyle w:val="Normal"/>
        <w:jc w:val="both"/>
        <w:rPr>
          <w:u w:val="single"/>
        </w:rPr>
      </w:pPr>
      <w:r>
        <w:rPr>
          <w:u w:val="single"/>
        </w:rPr>
        <w:t>El nivel de endeudamiento</w:t>
      </w:r>
    </w:p>
    <w:p>
      <w:pPr>
        <w:pStyle w:val="Normal"/>
        <w:jc w:val="both"/>
        <w:rPr>
          <w:u w:val="single"/>
        </w:rPr>
      </w:pPr>
      <w:r>
        <w:rPr>
          <w:u w:val="single"/>
        </w:rPr>
      </w:r>
    </w:p>
    <w:p>
      <w:pPr>
        <w:pStyle w:val="Normal"/>
        <w:ind w:firstLine="720"/>
        <w:jc w:val="both"/>
        <w:rPr/>
      </w:pPr>
      <w:r>
        <w:rPr/>
        <w:t>El saldo vivo de deuda al tŽrmino de 1996 era de 124.524 millones de pesetas, en tŽrminos de endeudamiento dispuesto, que equival’an al 5,2 por 100 del PIB regional (cuadro 14). Con respecto al ejercicio anterior se ha incrementado en 13.100 millones, que suponen un 11,8 por 100 del nivel de partida. El instrumento de endeudamiento est‡ constituido en exclusiva por crŽditos y prŽstamos de entidades financieras.</w:t>
      </w:r>
    </w:p>
    <w:p>
      <w:pPr>
        <w:pStyle w:val="Normal"/>
        <w:ind w:firstLine="720"/>
        <w:jc w:val="both"/>
        <w:rPr/>
      </w:pPr>
      <w:r>
        <w:rPr/>
      </w:r>
    </w:p>
    <w:p>
      <w:pPr>
        <w:pStyle w:val="Normal"/>
        <w:ind w:firstLine="720"/>
        <w:jc w:val="both"/>
        <w:rPr/>
      </w:pPr>
      <w:r>
        <w:rPr/>
        <w:t>El nivel de endeudamiento alcanzado permite a Arag—n cumplir sin dificultad con los compromisos incluidos en el escenario de consolidaci—n presupuestaria, al que ya nos hemos referido, que para 1996 fijaba un l’mite de deuda de 142.440 millones de pesetas.</w:t>
      </w:r>
    </w:p>
    <w:p>
      <w:pPr>
        <w:pStyle w:val="Normal"/>
        <w:ind w:firstLine="720"/>
        <w:jc w:val="both"/>
        <w:rPr/>
      </w:pPr>
      <w:r>
        <w:rPr/>
      </w:r>
    </w:p>
    <w:p>
      <w:pPr>
        <w:pStyle w:val="Normal"/>
        <w:ind w:firstLine="720"/>
        <w:jc w:val="both"/>
        <w:rPr/>
      </w:pPr>
      <w:r>
        <w:rPr/>
        <w:t>En relaci—n con el conjunto de comunidades aut—nomas espa–olas, Arag—n sigue en la novena posici—n por su nivel de endeudamiento relativo (deuda/PIB), tal como se encontraba en 1995, pero tambiŽn sigue estando claramente por encima de la media de las comunidades con similar nivel de competencias, de las que s—lo le superan Murcia y Extremadura (cuadro 13). Sin embargo, aunque mantiene la posici—n, el diferencial con respecto a estas comunidades se reduce substancialmente a causa del dispar comportamiento de sus dŽficits, ya que mientras el de Arag—n crece muy por encima de la media, los de Murcia y Extremadura lo hacen por debajo. Las otras comunidades que superan a Arag—n en el nivel de endeudamiento son las de nivel alto de competencias y las forales, con las que no puede establecerse la comparaci—n debido a la falta de homogeneidad en sus caracter’sticas.</w:t>
      </w:r>
    </w:p>
    <w:p>
      <w:pPr>
        <w:pStyle w:val="Normal"/>
        <w:jc w:val="both"/>
        <w:rPr/>
      </w:pPr>
      <w:r>
        <w:rPr/>
      </w:r>
    </w:p>
    <w:p>
      <w:pPr>
        <w:pStyle w:val="Normal"/>
        <w:jc w:val="both"/>
        <w:rPr>
          <w:u w:val="single"/>
        </w:rPr>
      </w:pPr>
      <w:r>
        <w:rPr>
          <w:u w:val="single"/>
        </w:rPr>
        <w:t>La carga de la deuda</w:t>
      </w:r>
    </w:p>
    <w:p>
      <w:pPr>
        <w:pStyle w:val="Normal"/>
        <w:jc w:val="both"/>
        <w:rPr>
          <w:u w:val="single"/>
        </w:rPr>
      </w:pPr>
      <w:r>
        <w:rPr>
          <w:u w:val="single"/>
        </w:rPr>
      </w:r>
    </w:p>
    <w:p>
      <w:pPr>
        <w:pStyle w:val="Normal"/>
        <w:ind w:firstLine="720"/>
        <w:jc w:val="both"/>
        <w:rPr/>
      </w:pPr>
      <w:r>
        <w:rPr/>
        <w:t>La carga financiera impuesta por la deuda, como consecuencia del pago de intereses y amortizaciones, asciende a 24.084 millones de pesetas en 1996, expresada en tŽrminos de obligaciones reconocidas (cuadro 15). Ha crecido con respecto a la de 1995 en m‡s del 40 por 100, en tanto que el a–o anterior lo hizo en el 50 por 100, lo est‡ suponiendo un comportamiento claramente explosivo. Ello es el resultado tanto del creciente volumen de endeudamiento, como de su maduraci—n, ya que durante los a–os anteriores no s—lo el nivel de deuda era mucho menor sino que la existencia de per’odos de carencia para la amortizaci—n hac’a que la carga relativa fuese peque–a.</w:t>
      </w:r>
    </w:p>
    <w:p>
      <w:pPr>
        <w:pStyle w:val="Normal"/>
        <w:ind w:firstLine="720"/>
        <w:jc w:val="both"/>
        <w:rPr/>
      </w:pPr>
      <w:r>
        <w:rPr/>
      </w:r>
    </w:p>
    <w:p>
      <w:pPr>
        <w:pStyle w:val="Normal"/>
        <w:ind w:firstLine="720"/>
        <w:jc w:val="both"/>
        <w:rPr/>
      </w:pPr>
      <w:r>
        <w:rPr/>
        <w:t>Esta carga representa el 21,7 por 100 de los ingresos corrientes totales del ejercicio, con lo que no supera el l’mite del 25 por 100 establecido en la LOFCA. No obstante, el cumplimiento de este l’mite no es ninguna garant’a de la sustentabilidad del nivel de endeudamiento, ya que el porcentaje fijado no se basa en criterios tŽcnicos sino en la tradici—n.</w:t>
      </w:r>
    </w:p>
    <w:p>
      <w:pPr>
        <w:pStyle w:val="Normal"/>
        <w:ind w:firstLine="720"/>
        <w:jc w:val="both"/>
        <w:rPr/>
      </w:pPr>
      <w:r>
        <w:rPr/>
      </w:r>
    </w:p>
    <w:p>
      <w:pPr>
        <w:pStyle w:val="Normal"/>
        <w:ind w:firstLine="720"/>
        <w:jc w:val="both"/>
        <w:rPr/>
      </w:pPr>
      <w:r>
        <w:rPr/>
        <w:t>Haciendo una interpretaci—n de este l’mite que creemos conforme al esp’ritu que lo inspira, habr’a que excluir del computo de los ingresos corrientes los que son fruto de transferencias finalistas, que por su propia definici—n no pueden en ningœn caso servir para hacer frente a gastos distintos de aquellos para los que se conceden. Si excluimos las transferencias de la PAC, que constituyen el caso m‡s relevante de ingreso finalista en el presupuesto aragonŽs, la situaci—n de cumplimiento cambia radicalmente, ya que la relaci—n entre carga financiera e ingresos corrientes se eleva al 29 por 100 (cuadro 15). Y si excluimos el conjunto de las transferencias corrientes finalistas que ingresa el presupuesto, esa relaci—n alcanza el 36 por 100. De este modo, se incumple con claridad el criterio de la LOFCA y se hace m‡s evidente el exceso que esta situaci—n representa para cualquier hacienda, en particular para la aragonesa, dadas las rigideces que afectan a sus ingresos y gastos corrientes.</w:t>
      </w:r>
    </w:p>
    <w:p>
      <w:pPr>
        <w:pStyle w:val="Normal"/>
        <w:ind w:firstLine="720"/>
        <w:jc w:val="both"/>
        <w:rPr/>
      </w:pPr>
      <w:r>
        <w:rPr/>
      </w:r>
    </w:p>
    <w:p>
      <w:pPr>
        <w:pStyle w:val="Normal"/>
        <w:ind w:firstLine="720"/>
        <w:jc w:val="both"/>
        <w:rPr/>
      </w:pPr>
      <w:r>
        <w:rPr/>
        <w:t>Con respecto al conjunto de comunidades aut—nomas espa–olas, Arag—n ocupa el primer e indiscutible lugar por el valor de la ratio carga financiera/ingresos corrientes, de acuerdo con los datos ofrecidos por la Direcci—n General de Coordinaci—n con las Haciendas Territoriales para los presupuestos iniciales (cuadro 16). Arag—n ha pasado de una ratio de 14,7 en 1995, que le situaba en sexto lugar, a otra de 21,7 en 1996. En este mismo intervalo de tiempo, la ratio del conjunto de comunidades pasaba del 8,5 al 8,8 y el de las comunidades pluriprovinciales de bajo nivel de competencias lo hac’a del 9 al 9,6.</w:t>
      </w:r>
    </w:p>
    <w:p>
      <w:pPr>
        <w:pStyle w:val="Normal"/>
        <w:ind w:firstLine="720"/>
        <w:jc w:val="both"/>
        <w:rPr/>
      </w:pPr>
      <w:r>
        <w:rPr/>
      </w:r>
    </w:p>
    <w:p>
      <w:pPr>
        <w:pStyle w:val="Normal"/>
        <w:ind w:firstLine="720"/>
        <w:jc w:val="both"/>
        <w:rPr/>
      </w:pPr>
      <w:r>
        <w:rPr/>
        <w:t>Un indicador m‡s que confirma la gravedad y el agravamiento de los problemas financieros a los que se enfrenta la hacienda aragonesa, as’ como su car‡cter diferencial en el contexto de las comunidades aut—nomas.</w:t>
      </w:r>
    </w:p>
    <w:p>
      <w:pPr>
        <w:pStyle w:val="Normal"/>
        <w:ind w:firstLine="720"/>
        <w:jc w:val="both"/>
        <w:rPr/>
      </w:pPr>
      <w:r>
        <w:rPr/>
      </w:r>
    </w:p>
    <w:p>
      <w:pPr>
        <w:pStyle w:val="Normal"/>
        <w:ind w:firstLine="720"/>
        <w:jc w:val="both"/>
        <w:rPr/>
      </w:pPr>
      <w:r>
        <w:rPr/>
        <w:t>Las medidas tomadas al final de 1995 parec’an se–alar el cambio de rumbo hacia la pol’tica de austeridad, bien es cierto que s—lo en operaciones de capital. Sin embargo, se ha tratado de un simple aplazamiento, tras el cual, los presupuestos para 1996 y 1997 siguen la misma senda expansiva. Confirmado que el sistema de financiaci—n de las comunidades aut—nomas para los pr—ximos cinco a–os no van ha determinar la percepci—n por Arag—n de ingresos suplementarios a los actuales, salvo que se opte por explotar el margen de autonom’a que permite para incrementar la presi—n fiscal, hay que insistir en la adopci—n de medidas correctoras por el lado del gasto que permitan alcanzar niveles de ahorro suficientes, recuperar la capacidad de financiaci—n y reducir el volumen de endeudamiento.</w:t>
      </w:r>
      <w:r>
        <w:br w:type="page"/>
      </w:r>
    </w:p>
    <w:p>
      <w:pPr>
        <w:pStyle w:val="Normal"/>
        <w:rPr/>
      </w:pPr>
      <w:r>
        <w:rPr/>
        <w:t>INSERTAR CUADRO N¼ 1</w:t>
      </w:r>
      <w:r>
        <w:br w:type="page"/>
      </w:r>
    </w:p>
    <w:p>
      <w:pPr>
        <w:pStyle w:val="Normal"/>
        <w:rPr/>
      </w:pPr>
      <w:r>
        <w:rPr/>
        <w:t>INSERTAR CUADRO N¼ 2</w:t>
      </w:r>
      <w:r>
        <w:br w:type="page"/>
      </w:r>
    </w:p>
    <w:p>
      <w:pPr>
        <w:pStyle w:val="Normal"/>
        <w:rPr/>
      </w:pPr>
      <w:r>
        <w:rPr/>
        <w:t>INSERTAR CUADRO N¼ 3</w:t>
      </w:r>
      <w:r>
        <w:br w:type="page"/>
      </w:r>
    </w:p>
    <w:p>
      <w:pPr>
        <w:pStyle w:val="Normal"/>
        <w:rPr/>
      </w:pPr>
      <w:r>
        <w:rPr/>
        <w:t>INSERTAR CUADRO N¼ 4</w:t>
      </w:r>
      <w:r>
        <w:br w:type="page"/>
      </w:r>
    </w:p>
    <w:p>
      <w:pPr>
        <w:pStyle w:val="Normal"/>
        <w:rPr/>
      </w:pPr>
      <w:r>
        <w:rPr/>
        <w:t>INSERTAR CUADRO N¼ 5</w:t>
      </w:r>
      <w:r>
        <w:br w:type="page"/>
      </w:r>
    </w:p>
    <w:p>
      <w:pPr>
        <w:pStyle w:val="Normal"/>
        <w:rPr/>
      </w:pPr>
      <w:r>
        <w:rPr/>
        <w:t>INSERTAR CUADRO N¼ 6</w:t>
      </w:r>
      <w:r>
        <w:br w:type="page"/>
      </w:r>
    </w:p>
    <w:p>
      <w:pPr>
        <w:pStyle w:val="Normal"/>
        <w:rPr/>
      </w:pPr>
      <w:r>
        <w:rPr/>
        <w:t>INSERTAR CUADRO N¼ 7</w:t>
      </w:r>
      <w:r>
        <w:br w:type="page"/>
      </w:r>
    </w:p>
    <w:p>
      <w:pPr>
        <w:pStyle w:val="Normal"/>
        <w:rPr/>
      </w:pPr>
      <w:r>
        <w:rPr/>
        <w:t>INSERTAR CUADRO N¼ 8</w:t>
      </w:r>
      <w:r>
        <w:br w:type="page"/>
      </w:r>
    </w:p>
    <w:p>
      <w:pPr>
        <w:pStyle w:val="Normal"/>
        <w:rPr/>
      </w:pPr>
      <w:r>
        <w:rPr/>
        <w:t>INSERTAR CUADRO N¼ 9</w:t>
      </w:r>
      <w:r>
        <w:br w:type="page"/>
      </w:r>
    </w:p>
    <w:p>
      <w:pPr>
        <w:pStyle w:val="Normal"/>
        <w:rPr/>
      </w:pPr>
      <w:r>
        <w:rPr/>
        <w:t>INSERTAR CUADRO N¼ 10</w:t>
      </w:r>
      <w:r>
        <w:br w:type="page"/>
      </w:r>
    </w:p>
    <w:p>
      <w:pPr>
        <w:pStyle w:val="Normal"/>
        <w:rPr/>
      </w:pPr>
      <w:r>
        <w:rPr/>
        <w:t>INSERTAR CUADRO N¼ 11</w:t>
      </w:r>
      <w:r>
        <w:br w:type="page"/>
      </w:r>
    </w:p>
    <w:p>
      <w:pPr>
        <w:pStyle w:val="Normal"/>
        <w:rPr/>
      </w:pPr>
      <w:r>
        <w:rPr/>
        <w:t>INSERTAR CUADRO N¼ 12</w:t>
      </w:r>
      <w:r>
        <w:br w:type="page"/>
      </w:r>
    </w:p>
    <w:p>
      <w:pPr>
        <w:pStyle w:val="Normal"/>
        <w:rPr/>
      </w:pPr>
      <w:r>
        <w:rPr/>
        <w:t>INSERTAR CUADRO N¼ 13</w:t>
      </w:r>
      <w:r>
        <w:br w:type="page"/>
      </w:r>
    </w:p>
    <w:p>
      <w:pPr>
        <w:pStyle w:val="Normal"/>
        <w:rPr/>
      </w:pPr>
      <w:r>
        <w:rPr/>
        <w:t>INSERTAR CUADRO N¼ 14</w:t>
      </w:r>
      <w:r>
        <w:br w:type="page"/>
      </w:r>
    </w:p>
    <w:p>
      <w:pPr>
        <w:pStyle w:val="Normal"/>
        <w:rPr/>
      </w:pPr>
      <w:r>
        <w:rPr/>
        <w:t>INSERTAR CUADRO N¼ 15</w:t>
      </w:r>
      <w:r>
        <w:br w:type="page"/>
      </w:r>
    </w:p>
    <w:p>
      <w:pPr>
        <w:pStyle w:val="Normal"/>
        <w:rPr/>
      </w:pPr>
      <w:r>
        <w:rPr/>
        <w:t>INSERTAR CUADRO N¼ 16</w:t>
      </w:r>
      <w:r>
        <w:br w:type="page"/>
      </w:r>
    </w:p>
    <w:p>
      <w:pPr>
        <w:pStyle w:val="Normal"/>
        <w:rPr/>
      </w:pPr>
      <w:r>
        <w:rPr/>
        <w:t>I.4.2.-.LA ESTRUCTURA PRESUPUESTARIA DE LAS CORPORACIONES LOCALES ARAGONESAS</w:t>
      </w:r>
    </w:p>
    <w:p>
      <w:pPr>
        <w:pStyle w:val="Normal"/>
        <w:rPr/>
      </w:pPr>
      <w:r>
        <w:rPr/>
      </w:r>
    </w:p>
    <w:p>
      <w:pPr>
        <w:pStyle w:val="Normal"/>
        <w:rPr/>
      </w:pPr>
      <w:r>
        <w:rPr/>
        <w:t>I.4.2.1.- INTRODUCCION</w:t>
      </w:r>
    </w:p>
    <w:p>
      <w:pPr>
        <w:pStyle w:val="Normal"/>
        <w:rPr/>
      </w:pPr>
      <w:r>
        <w:rPr/>
      </w:r>
    </w:p>
    <w:p>
      <w:pPr>
        <w:pStyle w:val="Normal"/>
        <w:jc w:val="both"/>
        <w:rPr/>
      </w:pPr>
      <w:r>
        <w:rPr/>
        <w:tab/>
        <w:t xml:space="preserve">En los dos </w:t>
      </w:r>
      <w:r>
        <w:rPr>
          <w:i/>
          <w:iCs/>
        </w:rPr>
        <w:t>Informes Anuales</w:t>
      </w:r>
      <w:r>
        <w:rPr/>
        <w:t xml:space="preserve"> anteriores, se ha abordado el estudio del sector pœblico local aragonŽs -ayuntamientos y diputaciones provinciales- a travŽs de la presentaci—n y an‡lisis de la evoluci—n de los datos presupuestarios agregados proporcionados por el Banco de CrŽdito Local. La citada instituci—n, a travŽs de sus </w:t>
      </w:r>
      <w:r>
        <w:rPr>
          <w:i/>
          <w:iCs/>
        </w:rPr>
        <w:t xml:space="preserve">Boletines Estad’sticos del Sector Pœblico Local, </w:t>
      </w:r>
      <w:r>
        <w:rPr/>
        <w:t>viene siendo la fuente que comúnmente es utilizada por los estudiosos de la hacienda pœblica local. Sin embrago, por razones completamente ajenas a nuestra voluntad, y tras una ardua negociación con dicha entidad, se negó el acceso a la citada publicación, a pesar del carácter público que la Ley Reguladora de Haciendas Locales otorga al menos a parte de dicha información, cuya elaboración encomienda al Banco de Crédito local (art. 56), por lo que no ha sido posible obtener los datos de la misma para el ejercicio 1996. Este hecho, nos ha obligado a recurrir a otra fuente, las estad’sticas de la Direcci—n General de Coordinaci—n con las Haciendas Territoriales, reconstruir las series estadísticas para un número de ejercicios relevantes, y realizar una presentaci—n del cap’tulo algo distinta a la ya tradicional de a–os anteriores.</w:t>
      </w:r>
    </w:p>
    <w:p>
      <w:pPr>
        <w:pStyle w:val="Normal"/>
        <w:jc w:val="both"/>
        <w:rPr/>
      </w:pPr>
      <w:r>
        <w:rPr/>
      </w:r>
    </w:p>
    <w:p>
      <w:pPr>
        <w:pStyle w:val="Normal"/>
        <w:jc w:val="both"/>
        <w:rPr/>
      </w:pPr>
      <w:r>
        <w:rPr/>
        <w:tab/>
        <w:t>Así, con las nuevas estad’sticas, es imposible realizar un an‡lisis detallado del comportamiento presupuestario de los municipios aragoneses por estratos o tama–os de poblaci—n</w:t>
      </w:r>
      <w:r>
        <w:rPr>
          <w:rStyle w:val="FootnoteCharacters"/>
          <w:rStyle w:val="FootnoteAnchor"/>
          <w:sz w:val="20"/>
          <w:szCs w:val="20"/>
        </w:rPr>
        <w:footnoteReference w:id="3"/>
      </w:r>
      <w:r>
        <w:rPr>
          <w:sz w:val="20"/>
          <w:szCs w:val="20"/>
        </w:rPr>
        <w:t xml:space="preserve">, </w:t>
      </w:r>
      <w:r>
        <w:rPr/>
        <w:t>pero a cambio se puede avanzar en dos ejercicios sus liquidaciones (verdadera realizaci—n de los datos presupuestarios previstos), llegando hasta 1994, a la vez que se subsana la posible pŽrdida de desagregaci—n incorporando los datos de cada uno de los ayuntamientos que son capital de provincia, y que han sido proporcionado directamente por las distintas Intervenciones de los mismos, a quienes se quiere agradecer su colaboración desde estas líneas. Si se tiene en cuenta que los ayuntamientos de Zaragoza, Huesca, y Teruel, realizan un gasto que viene a ser el 52% del gasto municipal total de Arag—n -dato para 1995-, y que su poblaci—n, segœn Censo de 1991, es el 56,11% de la poblaci—n aragonesa, esta perdida de desagregaci—n se matiza todav’a m‡s.</w:t>
      </w:r>
    </w:p>
    <w:p>
      <w:pPr>
        <w:pStyle w:val="Normal"/>
        <w:jc w:val="both"/>
        <w:rPr/>
      </w:pPr>
      <w:r>
        <w:rPr/>
      </w:r>
    </w:p>
    <w:p>
      <w:pPr>
        <w:pStyle w:val="Normal"/>
        <w:jc w:val="both"/>
        <w:rPr/>
      </w:pPr>
      <w:r>
        <w:rPr/>
        <w:tab/>
        <w:t xml:space="preserve">Por lo dem‡s,  se conserva la metodolog’a de los estudios previos, partiendo de la clasificaci—n econ—mica de los ingresos y gastos de municipios y provincias aragonesas, observando su evoluci—n en la dŽcada de los noventa y, dado que se trata fundamentalmente de hacer un "diagn—stico financiero", se calculan los saldos presupuestarios -ahorro corriente (diferencia entre ingreso y gasto corriente), capacidad o necesidad de financiaci—n (diferencia entre ingresos y gastos no financieros), saldo neto a financiar o emplear (adici—n de la variaci—n neta de activos financieros al anterior saldo), e incremento o disminuci—n del remanente de tesorer’a (adici—n de la variaci—n neta de pasivos financieros al anterior saldo)-, que son los verdaderos indicadores de los problemas de insuficiencia financiera que podr’an estar afectando a nuestras haciendas locales. </w:t>
      </w:r>
    </w:p>
    <w:p>
      <w:pPr>
        <w:pStyle w:val="Normal"/>
        <w:jc w:val="both"/>
        <w:rPr/>
      </w:pPr>
      <w:r>
        <w:rPr/>
      </w:r>
    </w:p>
    <w:p>
      <w:pPr>
        <w:pStyle w:val="Normal"/>
        <w:jc w:val="both"/>
        <w:rPr/>
      </w:pPr>
      <w:r>
        <w:rPr/>
        <w:tab/>
        <w:t xml:space="preserve">Adem‡s del c‡lculo de estos saldos, a travŽs de la presentaci—n tradicional en tablas, se introducen unos gr‡ficos que detallan la evoluci—n de una serie de variables que podr’an ser causa explicativa del referido problema de insuficiencia financiera: el ahorro corriente, los gastos de capital, y el gasto en pasivos financieros. La relaci—n de causalidad que parece repetirse en la realidad aragonesa puede ser la siguiente: incapacidad para generar un ahorro bruto que haga frente al esfuerzo inversor de nuestras corporaciones locales y, desde ah’, crecimiento continuado del recurso al crŽdito. De tal modo, una consecuencia directa de lo anterior es el crecimiento de la carga financiera anual -intereses y amortizaci—n de la deuda-, dato Žste que tambiŽn se recoge en los gr‡ficos, y que se pone en relaci—n con los ingresos corrientes del ejercicio anterior, tratando de aproximarnos al l’mite legal que se exige para que los municipios puedan seguir accediendo al crŽdito sin autorizaci—n estatal. </w:t>
      </w:r>
    </w:p>
    <w:p>
      <w:pPr>
        <w:pStyle w:val="Normal"/>
        <w:jc w:val="both"/>
        <w:rPr/>
      </w:pPr>
      <w:r>
        <w:rPr/>
      </w:r>
    </w:p>
    <w:p>
      <w:pPr>
        <w:pStyle w:val="Normal"/>
        <w:jc w:val="both"/>
        <w:rPr/>
      </w:pPr>
      <w:r>
        <w:rPr/>
        <w:tab/>
        <w:t>Por œltimo, se introduce un ep’grafe descriptivo de los rasgos m‡s significativos de la Ley Reguladora de Haciendas Locales, pieza clave del sistema financiero local. La introducci—n de este ep’grafe ayuda a comprender mucho mejor el contexto normativo que, por el lado del ingreso, est‡ determinando la estructura presupuestaria que se analiza. Como se verá posteriormente, esta ley intentaba reforzar los principios econ—mico-constitucionales de autonom’a y suficiencia financiera. Se presentan dos ratios que intentan captar en quŽ medida se ha logrado este doble prop—sito. El ratio de autonom’a -relaci—n entre ingresos propios y totales-, que permite ver el protagonismo que tiene la deuda en la consecuci—n de este principio, y el de suficiencia -relaci—n entre ingresos propios no financieros e ingresos no financieros-, que suministra información sobre el comportamiento de los recursos impositivos locales, detectando posibles problemas de corresponsabilidad o de inelasticidad recaudadora, y ver si existe el peligro de que las transferencias se conviertan en un elemento cada vez m‡s decisivo para asegurar tal suficiencia.</w:t>
      </w:r>
    </w:p>
    <w:p>
      <w:pPr>
        <w:pStyle w:val="Normal"/>
        <w:jc w:val="both"/>
        <w:rPr>
          <w:caps/>
        </w:rPr>
      </w:pPr>
      <w:r>
        <w:rPr>
          <w:caps/>
        </w:rPr>
      </w:r>
    </w:p>
    <w:p>
      <w:pPr>
        <w:pStyle w:val="Normal"/>
        <w:jc w:val="both"/>
        <w:rPr/>
      </w:pPr>
      <w:r>
        <w:rPr>
          <w:caps/>
        </w:rPr>
        <w:t>I.4.2.2.- Algunos comentarios a la Ley Reguladora de las Haciendas Locales</w:t>
      </w:r>
    </w:p>
    <w:p>
      <w:pPr>
        <w:pStyle w:val="Normal"/>
        <w:jc w:val="both"/>
        <w:rPr>
          <w:caps/>
        </w:rPr>
      </w:pPr>
      <w:r>
        <w:rPr>
          <w:caps/>
        </w:rPr>
      </w:r>
    </w:p>
    <w:p>
      <w:pPr>
        <w:pStyle w:val="Normal"/>
        <w:jc w:val="both"/>
        <w:rPr/>
      </w:pPr>
      <w:r>
        <w:rPr/>
        <w:tab/>
        <w:t>No cabe duda de que el estado descentralizado que propugnaba la Constituci—n de 1978, estuvo protagonizado en su primera fase de construcci—n por el intento de consolidaci—n del nivel de gobierno auton—mico, y s—lo cuando Žste se logr—, se abord— la ordenaci—n del rŽgimen local. En dicha ordenaci—n, dos leyes son los referentes fundamentales: de una parte, la Ley de Bases del RŽgimen Local, de 2 de abril de 1985, que establece los principios del sistema, asentando la organizaci—n y competencias propias de las corporaciones locales, y regulando su rŽgimen de funcionamiento, pero descuidando la dimensi—n financiera, que se abordada con posterioridad por la Ley Reguladora de las Haciendas Locales -LRHL-, y que con un car‡cter complementario a la anterior, contribuye a cerrar definitivamente el dise–o de este nivel de gobierno.</w:t>
      </w:r>
    </w:p>
    <w:p>
      <w:pPr>
        <w:pStyle w:val="Normal"/>
        <w:jc w:val="both"/>
        <w:rPr/>
      </w:pPr>
      <w:r>
        <w:rPr/>
      </w:r>
    </w:p>
    <w:p>
      <w:pPr>
        <w:pStyle w:val="Normal"/>
        <w:jc w:val="both"/>
        <w:rPr/>
      </w:pPr>
      <w:r>
        <w:rPr/>
        <w:tab/>
        <w:t>En la exposici—n de motivos de la LRHL se recoge la intenci—n de esta Ley de asegurar y reforzar los principios econ—micos enunciados constitucionalmente para las haciendas locales, en cuanto a su autonom’a y suficiencia financiera, destinando dos mecanismos para la consecuci—n de tales principios: tributos propios y participaci—n en los tributos del Estado y/o autonómicos.</w:t>
      </w:r>
    </w:p>
    <w:p>
      <w:pPr>
        <w:pStyle w:val="Normal"/>
        <w:jc w:val="both"/>
        <w:rPr/>
      </w:pPr>
      <w:r>
        <w:rPr/>
      </w:r>
    </w:p>
    <w:p>
      <w:pPr>
        <w:sectPr>
          <w:footerReference w:type="default" r:id="rId12"/>
          <w:footnotePr>
            <w:numFmt w:val="decimal"/>
          </w:footnotePr>
          <w:type w:val="nextPage"/>
          <w:pgSz w:w="11906" w:h="16817"/>
          <w:pgMar w:left="1440" w:right="1440" w:gutter="0" w:header="0" w:top="1440" w:footer="794" w:bottom="850"/>
          <w:pgNumType w:start="136" w:fmt="decimal"/>
          <w:formProt w:val="false"/>
          <w:textDirection w:val="lrTb"/>
        </w:sectPr>
        <w:pStyle w:val="Normal"/>
        <w:jc w:val="both"/>
        <w:rPr/>
      </w:pPr>
      <w:r>
        <w:rPr/>
        <w:tab/>
        <w:t>Para el nivel municipal, en el cuadro nº 17, se puede ver cu‡l es la "traducci—n legislativa" de los referidos principios, y tambiŽn de los de solidaridad territorial y coordinaci—n con los niveles jurisdiccionales superiores, a travŽs de su concreción en el articulado y de su materializaci—n en las distintas fuentes financieras previstas. ƒstas últimas, se pueden clasificar en tributarias, no tributarias y transferidas. A continuación se pasa a realizar una breve descripci—n de las mismas.</w:t>
      </w:r>
    </w:p>
    <w:tbl>
      <w:tblPr>
        <w:tblW w:w="13972" w:type="dxa"/>
        <w:jc w:val="left"/>
        <w:tblInd w:w="-110" w:type="dxa"/>
        <w:tblLayout w:type="fixed"/>
        <w:tblCellMar>
          <w:top w:w="0" w:type="dxa"/>
          <w:left w:w="79" w:type="dxa"/>
          <w:bottom w:w="0" w:type="dxa"/>
          <w:right w:w="79" w:type="dxa"/>
        </w:tblCellMar>
      </w:tblPr>
      <w:tblGrid>
        <w:gridCol w:w="10012"/>
        <w:gridCol w:w="3959"/>
        <w:gridCol w:w="1"/>
      </w:tblGrid>
      <w:tr>
        <w:trPr/>
        <w:tc>
          <w:tcPr>
            <w:tcW w:w="13971"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b/>
                <w:bCs/>
              </w:rPr>
              <w:t>CUADRO nº 17: LA FINANCIACION DE LOS MUNICIPIOS SEGUN LA LRHL</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jc w:val="center"/>
              <w:rPr>
                <w:b/>
                <w:b/>
                <w:bCs/>
                <w:sz w:val="18"/>
                <w:szCs w:val="18"/>
              </w:rPr>
            </w:pPr>
            <w:r>
              <w:rPr>
                <w:b/>
                <w:bCs/>
                <w:sz w:val="18"/>
                <w:szCs w:val="18"/>
              </w:rPr>
              <w:t>MATERIALIZACION DE LOS PRINCIPIOS CONSTITUCIONALES Y SUS LIMITACIONES</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jc w:val="center"/>
              <w:rPr>
                <w:b/>
                <w:b/>
                <w:bCs/>
                <w:sz w:val="18"/>
                <w:szCs w:val="18"/>
              </w:rPr>
            </w:pPr>
            <w:r>
              <w:rPr>
                <w:b/>
                <w:bCs/>
                <w:sz w:val="18"/>
                <w:szCs w:val="18"/>
              </w:rPr>
              <w:t>FUENTES DE FINANCIACION (art. 2)</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Autonom’a financiera:</w:t>
            </w:r>
          </w:p>
          <w:p>
            <w:pPr>
              <w:pStyle w:val="Normal"/>
              <w:tabs>
                <w:tab w:val="clear" w:pos="708"/>
                <w:tab w:val="left" w:pos="1300" w:leader="none"/>
              </w:tabs>
              <w:ind w:left="20" w:right="46" w:firstLine="120"/>
              <w:rPr>
                <w:sz w:val="16"/>
                <w:szCs w:val="16"/>
              </w:rPr>
            </w:pPr>
            <w:r>
              <w:rPr>
                <w:b/>
                <w:bCs/>
                <w:sz w:val="16"/>
                <w:szCs w:val="16"/>
              </w:rPr>
              <w:t>a.-</w:t>
            </w:r>
            <w:r>
              <w:rPr>
                <w:sz w:val="16"/>
                <w:szCs w:val="16"/>
              </w:rPr>
              <w:t xml:space="preserve"> Los municipios gozar‡n de total autonom’a para fijar y suprimir sus tributos propios, y aprobar las correspondientes Ordenanzas fiscales reguladoras del Impuestos sobre Construcciones, Instalaciones y Obras, y el Impuesto sobre el Incremento de Valor de los Terrenos de Naturaleza Urbana (arts. 105-111). No obstante, esta libertad es menor en los Impuestos sobre Bienes Inmuebles (arts. 61-78), Actividades Económicas (arts. 79-92), y Vehículos de Tracción Mecánica (arts. 93-104), en los que el nivel central establece la normativa básica, así como en el Impuesto sobre el Incremento de Valor de los Terrenos de Naturaleza Urbana (arts. 105-111), quedando únicamente bajo la discrecionalidad municipal el tipo de gravamen final </w:t>
            </w:r>
            <w:r>
              <w:rPr>
                <w:b/>
                <w:bCs/>
                <w:sz w:val="16"/>
                <w:szCs w:val="16"/>
              </w:rPr>
              <w:t>(arts. 15, 16 y 60)</w:t>
            </w:r>
            <w:r>
              <w:rPr>
                <w:sz w:val="16"/>
                <w:szCs w:val="16"/>
              </w:rPr>
              <w:t>.</w:t>
            </w:r>
          </w:p>
          <w:p>
            <w:pPr>
              <w:pStyle w:val="Normal"/>
              <w:tabs>
                <w:tab w:val="clear" w:pos="708"/>
                <w:tab w:val="left" w:pos="1300" w:leader="none"/>
              </w:tabs>
              <w:ind w:left="20" w:right="46" w:firstLine="120"/>
              <w:rPr/>
            </w:pPr>
            <w:r>
              <w:rPr>
                <w:b/>
                <w:bCs/>
                <w:sz w:val="16"/>
                <w:szCs w:val="16"/>
              </w:rPr>
              <w:t>b.-</w:t>
            </w:r>
            <w:r>
              <w:rPr>
                <w:sz w:val="16"/>
                <w:szCs w:val="16"/>
              </w:rPr>
              <w:t xml:space="preserve"> El sistema de ingresos tributarios no puede implicar, en ningœn caso, la existencia de barreras fiscales que obstaculicen o condicionen el lugar de residencia y la ubicación de empresas o capitales, así como la libre circulaci—n </w:t>
            </w:r>
            <w:r>
              <w:rPr>
                <w:b/>
                <w:bCs/>
                <w:sz w:val="16"/>
                <w:szCs w:val="16"/>
              </w:rPr>
              <w:t>(art. 6)</w:t>
            </w:r>
            <w:r>
              <w:rPr>
                <w:sz w:val="16"/>
                <w:szCs w:val="16"/>
              </w:rPr>
              <w:t>.</w:t>
            </w:r>
          </w:p>
          <w:p>
            <w:pPr>
              <w:pStyle w:val="Normal"/>
              <w:tabs>
                <w:tab w:val="clear" w:pos="708"/>
                <w:tab w:val="left" w:pos="1300" w:leader="none"/>
              </w:tabs>
              <w:ind w:left="20" w:right="46" w:firstLine="120"/>
              <w:rPr/>
            </w:pPr>
            <w:r>
              <w:rPr>
                <w:b/>
                <w:bCs/>
                <w:sz w:val="16"/>
                <w:szCs w:val="16"/>
              </w:rPr>
              <w:t>c.-</w:t>
            </w:r>
            <w:r>
              <w:rPr>
                <w:sz w:val="16"/>
                <w:szCs w:val="16"/>
              </w:rPr>
              <w:t xml:space="preserve"> Los tributos que establezcan los municipios no deben recaer sobre ningœn hecho imponible que tenga lugar fuera de su territorio, o que no haya nacido ni hubiera de cumplirse en dicho territorio </w:t>
            </w:r>
            <w:r>
              <w:rPr>
                <w:b/>
                <w:bCs/>
                <w:sz w:val="16"/>
                <w:szCs w:val="16"/>
              </w:rPr>
              <w:t>(art. 6)</w:t>
            </w:r>
            <w:r>
              <w:rPr>
                <w:sz w:val="16"/>
                <w:szCs w:val="16"/>
              </w:rPr>
              <w:t>.</w:t>
            </w:r>
          </w:p>
          <w:p>
            <w:pPr>
              <w:pStyle w:val="Normal"/>
              <w:ind w:left="20" w:right="62" w:firstLine="122"/>
              <w:rPr>
                <w:sz w:val="16"/>
                <w:szCs w:val="16"/>
              </w:rPr>
            </w:pPr>
            <w:r>
              <w:rPr>
                <w:b/>
                <w:bCs/>
                <w:sz w:val="16"/>
                <w:szCs w:val="16"/>
              </w:rPr>
              <w:t>d.-</w:t>
            </w:r>
            <w:r>
              <w:rPr>
                <w:sz w:val="16"/>
                <w:szCs w:val="16"/>
              </w:rPr>
              <w:t xml:space="preserve"> No podrán reconocerse otros beneficios fiscales en los tributos locales que los expresamente previstos en las normas con rango de Ley o derivados de la aplicación de los Tratados internacionales, mediando la correspondiente compensación </w:t>
            </w:r>
            <w:r>
              <w:rPr>
                <w:b/>
                <w:bCs/>
                <w:sz w:val="16"/>
                <w:szCs w:val="16"/>
              </w:rPr>
              <w:t>(art. 7)</w:t>
            </w:r>
            <w:r>
              <w:rPr>
                <w:sz w:val="16"/>
                <w:szCs w:val="16"/>
              </w:rPr>
              <w:t>.</w:t>
            </w:r>
          </w:p>
          <w:p>
            <w:pPr>
              <w:pStyle w:val="Normal"/>
              <w:tabs>
                <w:tab w:val="clear" w:pos="708"/>
                <w:tab w:val="left" w:pos="1300" w:leader="none"/>
              </w:tabs>
              <w:ind w:left="20" w:right="46" w:firstLine="120"/>
              <w:rPr/>
            </w:pPr>
            <w:r>
              <w:rPr>
                <w:b/>
                <w:bCs/>
                <w:sz w:val="16"/>
                <w:szCs w:val="16"/>
              </w:rPr>
              <w:t>e.-</w:t>
            </w:r>
            <w:r>
              <w:rPr>
                <w:sz w:val="16"/>
                <w:szCs w:val="16"/>
              </w:rPr>
              <w:t xml:space="preserve"> Los municipios podr‡n establecer recargos sobre los impuestos propios de las CCAA y de otras Entidades locales en los casos expresamente previstos en las leyes de las CCAA </w:t>
            </w:r>
            <w:r>
              <w:rPr>
                <w:b/>
                <w:bCs/>
                <w:sz w:val="16"/>
                <w:szCs w:val="16"/>
              </w:rPr>
              <w:t>(art. 38)</w:t>
            </w:r>
            <w:r>
              <w:rPr>
                <w:sz w:val="16"/>
                <w:szCs w:val="16"/>
              </w:rPr>
              <w:t>.</w:t>
            </w:r>
          </w:p>
          <w:p>
            <w:pPr>
              <w:pStyle w:val="Normal"/>
              <w:tabs>
                <w:tab w:val="clear" w:pos="708"/>
                <w:tab w:val="left" w:pos="1300" w:leader="none"/>
              </w:tabs>
              <w:ind w:left="20" w:right="46" w:firstLine="120"/>
              <w:rPr>
                <w:sz w:val="16"/>
                <w:szCs w:val="16"/>
              </w:rPr>
            </w:pPr>
            <w:r>
              <w:rPr>
                <w:b/>
                <w:bCs/>
                <w:sz w:val="16"/>
                <w:szCs w:val="16"/>
              </w:rPr>
              <w:t>f.-</w:t>
            </w:r>
            <w:r>
              <w:rPr>
                <w:sz w:val="16"/>
                <w:szCs w:val="16"/>
              </w:rPr>
              <w:t xml:space="preserve"> Las operaciones de crŽdito exterior, pœblicas y superiores a un a–o est‡n condicionadas por determinadas ratios presupuestarias o por la previa autorización del Ministerio de Economía y Hacienda </w:t>
            </w:r>
            <w:r>
              <w:rPr>
                <w:b/>
                <w:bCs/>
                <w:sz w:val="16"/>
                <w:szCs w:val="16"/>
              </w:rPr>
              <w:t>(art. 49-56)</w:t>
            </w:r>
            <w:r>
              <w:rPr>
                <w:sz w:val="16"/>
                <w:szCs w:val="16"/>
              </w:rPr>
              <w:t>.</w:t>
            </w:r>
          </w:p>
          <w:p>
            <w:pPr>
              <w:pStyle w:val="Normal"/>
              <w:tabs>
                <w:tab w:val="clear" w:pos="708"/>
                <w:tab w:val="left" w:pos="1300" w:leader="none"/>
              </w:tabs>
              <w:ind w:left="20" w:right="46" w:firstLine="120"/>
              <w:rPr>
                <w:sz w:val="16"/>
                <w:szCs w:val="16"/>
              </w:rPr>
            </w:pPr>
            <w:r>
              <w:rPr>
                <w:b/>
                <w:bCs/>
                <w:sz w:val="16"/>
                <w:szCs w:val="16"/>
              </w:rPr>
              <w:t>g.-</w:t>
            </w:r>
            <w:r>
              <w:rPr>
                <w:sz w:val="16"/>
                <w:szCs w:val="16"/>
              </w:rPr>
              <w:t xml:space="preserve"> Se establecen los conceptos y caracter’sticas de los ingresos por tasa </w:t>
            </w:r>
            <w:r>
              <w:rPr>
                <w:b/>
                <w:bCs/>
                <w:sz w:val="16"/>
                <w:szCs w:val="16"/>
              </w:rPr>
              <w:t>(arts. 20-27),</w:t>
            </w:r>
            <w:r>
              <w:rPr>
                <w:sz w:val="16"/>
                <w:szCs w:val="16"/>
              </w:rPr>
              <w:t xml:space="preserve"> contribuciones especiales </w:t>
            </w:r>
            <w:r>
              <w:rPr>
                <w:b/>
                <w:bCs/>
                <w:sz w:val="16"/>
                <w:szCs w:val="16"/>
              </w:rPr>
              <w:t>(arts. 28-37)</w:t>
            </w:r>
            <w:r>
              <w:rPr>
                <w:sz w:val="16"/>
                <w:szCs w:val="16"/>
              </w:rPr>
              <w:t xml:space="preserve">, y precios pœblicos </w:t>
            </w:r>
            <w:r>
              <w:rPr>
                <w:b/>
                <w:bCs/>
                <w:sz w:val="16"/>
                <w:szCs w:val="16"/>
              </w:rPr>
              <w:t>(arts. 41-48)</w:t>
            </w:r>
            <w:r>
              <w:rPr>
                <w:sz w:val="16"/>
                <w:szCs w:val="16"/>
              </w:rPr>
              <w:t>.</w:t>
            </w:r>
          </w:p>
          <w:p>
            <w:pPr>
              <w:pStyle w:val="Normal"/>
              <w:tabs>
                <w:tab w:val="clear" w:pos="708"/>
                <w:tab w:val="left" w:pos="1300" w:leader="none"/>
              </w:tabs>
              <w:ind w:left="20" w:right="46" w:firstLine="120"/>
              <w:rPr>
                <w:sz w:val="16"/>
                <w:szCs w:val="16"/>
              </w:rPr>
            </w:pPr>
            <w:r>
              <w:rPr>
                <w:b/>
                <w:bCs/>
                <w:sz w:val="16"/>
                <w:szCs w:val="16"/>
              </w:rPr>
              <w:t>h.-</w:t>
            </w:r>
            <w:r>
              <w:rPr>
                <w:sz w:val="16"/>
                <w:szCs w:val="16"/>
              </w:rPr>
              <w:t xml:space="preserve"> Los ingresos de derecho privado procedentes de la enajenación o gravamen de bienes y derechos que tengan la consideración de patrimonio no podrán destinarse a la financiación de gastos corrientes, salvo raras excepciones </w:t>
            </w:r>
            <w:r>
              <w:rPr>
                <w:b/>
                <w:bCs/>
                <w:sz w:val="16"/>
                <w:szCs w:val="16"/>
              </w:rPr>
              <w:t>(art. 5)</w:t>
            </w:r>
            <w:r>
              <w:rPr>
                <w:sz w:val="16"/>
                <w:szCs w:val="16"/>
              </w:rPr>
              <w:t>.</w:t>
            </w:r>
          </w:p>
          <w:p>
            <w:pPr>
              <w:pStyle w:val="Normal"/>
              <w:tabs>
                <w:tab w:val="clear" w:pos="708"/>
                <w:tab w:val="left" w:pos="1300" w:leader="none"/>
              </w:tabs>
              <w:ind w:left="20" w:right="46" w:firstLine="120"/>
              <w:rPr>
                <w:sz w:val="16"/>
                <w:szCs w:val="16"/>
              </w:rPr>
            </w:pPr>
            <w:r>
              <w:rPr>
                <w:b/>
                <w:bCs/>
                <w:sz w:val="16"/>
                <w:szCs w:val="16"/>
              </w:rPr>
              <w:t>i.-</w:t>
            </w:r>
            <w:r>
              <w:rPr>
                <w:sz w:val="16"/>
                <w:szCs w:val="16"/>
              </w:rPr>
              <w:t xml:space="preserve"> Los ayuntamientos con población de derecho no superior a 5.000 habitantes podrán imponer la prestación personal y de transporte para la realización de obras municipales </w:t>
            </w:r>
            <w:r>
              <w:rPr>
                <w:b/>
                <w:bCs/>
                <w:sz w:val="16"/>
                <w:szCs w:val="16"/>
              </w:rPr>
              <w:t>(arts. 118-120)</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INGRESOS PROPI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TRIBUTARIOS</w:t>
            </w:r>
          </w:p>
          <w:p>
            <w:pPr>
              <w:pStyle w:val="Normal"/>
              <w:ind w:left="280" w:hanging="0"/>
              <w:rPr>
                <w:b/>
                <w:b/>
                <w:bCs/>
                <w:i/>
                <w:i/>
                <w:iCs/>
                <w:sz w:val="16"/>
                <w:szCs w:val="16"/>
              </w:rPr>
            </w:pPr>
            <w:r>
              <w:rPr>
                <w:b/>
                <w:bCs/>
                <w:i/>
                <w:iCs/>
                <w:sz w:val="16"/>
                <w:szCs w:val="16"/>
              </w:rPr>
            </w:r>
          </w:p>
          <w:p>
            <w:pPr>
              <w:pStyle w:val="Normal"/>
              <w:ind w:left="280" w:hanging="0"/>
              <w:rPr>
                <w:sz w:val="16"/>
                <w:szCs w:val="16"/>
              </w:rPr>
            </w:pPr>
            <w:r>
              <w:rPr>
                <w:sz w:val="16"/>
                <w:szCs w:val="16"/>
              </w:rPr>
              <w:t>TRIBUTACION SEPARADA:</w:t>
            </w:r>
          </w:p>
          <w:p>
            <w:pPr>
              <w:pStyle w:val="Normal"/>
              <w:ind w:left="560" w:hanging="0"/>
              <w:rPr>
                <w:sz w:val="16"/>
                <w:szCs w:val="16"/>
              </w:rPr>
            </w:pPr>
            <w:r>
              <w:rPr>
                <w:sz w:val="16"/>
                <w:szCs w:val="16"/>
              </w:rPr>
              <w:t>Tributos propios</w:t>
            </w:r>
          </w:p>
          <w:p>
            <w:pPr>
              <w:pStyle w:val="Normal"/>
              <w:ind w:left="280" w:hanging="0"/>
              <w:rPr>
                <w:sz w:val="16"/>
                <w:szCs w:val="16"/>
              </w:rPr>
            </w:pPr>
            <w:r>
              <w:rPr>
                <w:sz w:val="16"/>
                <w:szCs w:val="16"/>
              </w:rPr>
            </w:r>
          </w:p>
          <w:p>
            <w:pPr>
              <w:pStyle w:val="Normal"/>
              <w:ind w:left="280" w:hanging="0"/>
              <w:rPr>
                <w:sz w:val="16"/>
                <w:szCs w:val="16"/>
              </w:rPr>
            </w:pPr>
            <w:r>
              <w:rPr>
                <w:sz w:val="16"/>
                <w:szCs w:val="16"/>
              </w:rPr>
              <w:t>SUPERPOSICION:</w:t>
            </w:r>
          </w:p>
          <w:p>
            <w:pPr>
              <w:pStyle w:val="Normal"/>
              <w:ind w:left="580" w:hanging="0"/>
              <w:rPr>
                <w:sz w:val="16"/>
                <w:szCs w:val="16"/>
              </w:rPr>
            </w:pPr>
            <w:r>
              <w:rPr>
                <w:sz w:val="16"/>
                <w:szCs w:val="16"/>
              </w:rPr>
              <w:t>Recarg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NO TRIBUTARIOS</w:t>
            </w:r>
          </w:p>
          <w:p>
            <w:pPr>
              <w:pStyle w:val="Normal"/>
              <w:ind w:left="560" w:hanging="0"/>
              <w:rPr>
                <w:sz w:val="16"/>
                <w:szCs w:val="16"/>
              </w:rPr>
            </w:pPr>
            <w:r>
              <w:rPr>
                <w:sz w:val="16"/>
                <w:szCs w:val="16"/>
              </w:rPr>
              <w:t>Operaciones de crŽdito</w:t>
            </w:r>
          </w:p>
          <w:p>
            <w:pPr>
              <w:pStyle w:val="Normal"/>
              <w:ind w:left="560" w:hanging="0"/>
              <w:rPr>
                <w:sz w:val="16"/>
                <w:szCs w:val="16"/>
              </w:rPr>
            </w:pPr>
            <w:r>
              <w:rPr>
                <w:sz w:val="16"/>
                <w:szCs w:val="16"/>
              </w:rPr>
              <w:t>Patrimonio y derecho privado</w:t>
            </w:r>
          </w:p>
          <w:p>
            <w:pPr>
              <w:pStyle w:val="Normal"/>
              <w:ind w:left="560" w:hanging="0"/>
              <w:rPr>
                <w:sz w:val="16"/>
                <w:szCs w:val="16"/>
              </w:rPr>
            </w:pPr>
            <w:r>
              <w:rPr>
                <w:sz w:val="16"/>
                <w:szCs w:val="16"/>
              </w:rPr>
              <w:t>Multas y sanciones</w:t>
            </w:r>
          </w:p>
          <w:p>
            <w:pPr>
              <w:pStyle w:val="Normal"/>
              <w:ind w:left="560" w:hanging="0"/>
              <w:rPr>
                <w:sz w:val="16"/>
                <w:szCs w:val="16"/>
              </w:rPr>
            </w:pPr>
            <w:r>
              <w:rPr>
                <w:sz w:val="16"/>
                <w:szCs w:val="16"/>
              </w:rPr>
              <w:t>Prestación personal y de transporte</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Solidaridad:</w:t>
            </w:r>
          </w:p>
          <w:p>
            <w:pPr>
              <w:pStyle w:val="Normal"/>
              <w:ind w:left="20" w:right="46" w:firstLine="140"/>
              <w:rPr/>
            </w:pPr>
            <w:r>
              <w:rPr>
                <w:b/>
                <w:bCs/>
                <w:sz w:val="16"/>
                <w:szCs w:val="16"/>
              </w:rPr>
              <w:t>a.-</w:t>
            </w:r>
            <w:r>
              <w:rPr>
                <w:sz w:val="16"/>
                <w:szCs w:val="16"/>
              </w:rPr>
              <w:t xml:space="preserve"> Los municipios dispondr‡n de una participaci—n en la recaudaci—n de los tributos del Estado y de las Comunidades Autónomas </w:t>
            </w:r>
            <w:r>
              <w:rPr>
                <w:b/>
                <w:bCs/>
                <w:sz w:val="16"/>
                <w:szCs w:val="16"/>
              </w:rPr>
              <w:t>(art. 2)</w:t>
            </w:r>
            <w:r>
              <w:rPr>
                <w:sz w:val="16"/>
                <w:szCs w:val="16"/>
              </w:rPr>
              <w:t>.</w:t>
            </w:r>
          </w:p>
          <w:p>
            <w:pPr>
              <w:pStyle w:val="Normal"/>
              <w:ind w:left="20" w:right="46" w:firstLine="140"/>
              <w:rPr/>
            </w:pPr>
            <w:r>
              <w:rPr>
                <w:b/>
                <w:bCs/>
                <w:sz w:val="16"/>
                <w:szCs w:val="16"/>
              </w:rPr>
              <w:t>b.-</w:t>
            </w:r>
            <w:r>
              <w:rPr>
                <w:sz w:val="16"/>
                <w:szCs w:val="16"/>
              </w:rPr>
              <w:t xml:space="preserve"> El porcentaje de participaci—n de cada municipio en la recaudaci—n de los impuestos estatales (PIE) no cedidos a las CCAA, o que correspondan a la Comunidad Europea, se determinará con las siguientes bases </w:t>
            </w:r>
            <w:r>
              <w:rPr>
                <w:b/>
                <w:bCs/>
                <w:sz w:val="16"/>
                <w:szCs w:val="16"/>
              </w:rPr>
              <w:t>(arts. 112-116)</w:t>
            </w:r>
            <w:r>
              <w:rPr>
                <w:sz w:val="16"/>
                <w:szCs w:val="16"/>
              </w:rPr>
              <w:t>:</w:t>
            </w:r>
          </w:p>
          <w:p>
            <w:pPr>
              <w:pStyle w:val="Normal"/>
              <w:ind w:left="20" w:right="46" w:firstLine="406"/>
              <w:rPr/>
            </w:pPr>
            <w:r>
              <w:rPr>
                <w:sz w:val="16"/>
                <w:szCs w:val="16"/>
              </w:rPr>
              <w:t>b.1.- la poblaci—n de derecho ponderada según un conjunto de coeficientes en función del estrato de población al que pertenezca el municipio; y al esfuerzo fiscal medio de cada municipio en el ejercicio anterior.</w:t>
            </w:r>
          </w:p>
          <w:p>
            <w:pPr>
              <w:pStyle w:val="Normal"/>
              <w:ind w:left="20" w:right="46" w:firstLine="406"/>
              <w:rPr/>
            </w:pPr>
            <w:r>
              <w:rPr>
                <w:sz w:val="16"/>
                <w:szCs w:val="16"/>
              </w:rPr>
              <w:t>b.2.- en función del número de unidades escolares de Educación General Básica, Preescolar y Especial, existentes en Centros Públicos en que los inmuebles pertenezcan a los municipios, o en atención a los gastos de conservación y mantenimiento que deben correr a cargo de los mismos.</w:t>
            </w:r>
          </w:p>
          <w:p>
            <w:pPr>
              <w:pStyle w:val="Normal"/>
              <w:ind w:left="20" w:right="46" w:firstLine="140"/>
              <w:rPr/>
            </w:pPr>
            <w:r>
              <w:rPr>
                <w:b/>
                <w:bCs/>
                <w:sz w:val="16"/>
                <w:szCs w:val="16"/>
              </w:rPr>
              <w:t>c.-</w:t>
            </w:r>
            <w:r>
              <w:rPr>
                <w:sz w:val="16"/>
                <w:szCs w:val="16"/>
              </w:rPr>
              <w:t xml:space="preserve"> Las subvenciones de toda índole que obtengan las Entidades locales con destino a sus obras y servicios no podrán ser aplicadas a atenciones distintas de aquellas para las que fueron otorgadas, salvo los sobrantes no reintegrables cuya utilización no estuviese prevista en la concesión </w:t>
            </w:r>
            <w:r>
              <w:rPr>
                <w:b/>
                <w:bCs/>
                <w:sz w:val="16"/>
                <w:szCs w:val="16"/>
              </w:rPr>
              <w:t>(art. 40)</w:t>
            </w:r>
            <w:r>
              <w:rPr>
                <w:sz w:val="16"/>
                <w:szCs w:val="16"/>
              </w:rPr>
              <w:t>.</w:t>
            </w:r>
          </w:p>
          <w:p>
            <w:pPr>
              <w:pStyle w:val="Normal"/>
              <w:ind w:left="20" w:right="46" w:firstLine="140"/>
              <w:rPr/>
            </w:pPr>
            <w:r>
              <w:rPr>
                <w:b/>
                <w:bCs/>
                <w:sz w:val="16"/>
                <w:szCs w:val="16"/>
              </w:rPr>
              <w:t>d.-</w:t>
            </w:r>
            <w:r>
              <w:rPr>
                <w:sz w:val="16"/>
                <w:szCs w:val="16"/>
              </w:rPr>
              <w:t xml:space="preserve"> Cuando un municipio, con las transferencias y los tributos recogidos en la LRHL, no pudiera prestar el adecuadamente los servicios públicos municipales que son obligatorios, el Estado podrá dotar una asignaci—n complementaria y condicionada a cubrir insuficiencias financieras manifiestas en los Presupuestos Generales del Estado </w:t>
            </w:r>
            <w:r>
              <w:rPr>
                <w:b/>
                <w:bCs/>
                <w:sz w:val="16"/>
                <w:szCs w:val="16"/>
              </w:rPr>
              <w:t>(art. 116)</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ind w:right="-363" w:hanging="0"/>
              <w:jc w:val="center"/>
              <w:rPr>
                <w:b/>
                <w:b/>
                <w:bCs/>
                <w:sz w:val="16"/>
                <w:szCs w:val="16"/>
              </w:rPr>
            </w:pPr>
            <w:r>
              <w:rPr>
                <w:b/>
                <w:bCs/>
                <w:sz w:val="16"/>
                <w:szCs w:val="16"/>
              </w:rPr>
              <w:t>INGRESOS TRANSFERIDOS</w:t>
            </w:r>
          </w:p>
          <w:p>
            <w:pPr>
              <w:pStyle w:val="Normal"/>
              <w:ind w:left="300" w:hanging="0"/>
              <w:rPr>
                <w:b/>
                <w:b/>
                <w:bCs/>
                <w:i/>
                <w:i/>
                <w:iCs/>
                <w:sz w:val="16"/>
                <w:szCs w:val="16"/>
              </w:rPr>
            </w:pPr>
            <w:r>
              <w:rPr>
                <w:b/>
                <w:bCs/>
                <w:i/>
                <w:iCs/>
                <w:sz w:val="16"/>
                <w:szCs w:val="16"/>
              </w:rPr>
            </w:r>
          </w:p>
          <w:p>
            <w:pPr>
              <w:pStyle w:val="Normal"/>
              <w:ind w:left="300" w:hanging="0"/>
              <w:rPr>
                <w:sz w:val="16"/>
                <w:szCs w:val="16"/>
              </w:rPr>
            </w:pPr>
            <w:r>
              <w:rPr>
                <w:sz w:val="16"/>
                <w:szCs w:val="16"/>
              </w:rPr>
              <w:t>GENERALES:</w:t>
            </w:r>
          </w:p>
          <w:p>
            <w:pPr>
              <w:pStyle w:val="Normal"/>
              <w:ind w:left="560" w:right="-124" w:hanging="0"/>
              <w:rPr>
                <w:sz w:val="16"/>
                <w:szCs w:val="16"/>
              </w:rPr>
            </w:pPr>
            <w:r>
              <w:rPr>
                <w:sz w:val="16"/>
                <w:szCs w:val="16"/>
              </w:rPr>
              <w:t>Participaci—n en los ingresos del Estado y CCAA</w:t>
            </w:r>
          </w:p>
          <w:p>
            <w:pPr>
              <w:pStyle w:val="Normal"/>
              <w:ind w:left="280" w:hanging="0"/>
              <w:rPr>
                <w:sz w:val="16"/>
                <w:szCs w:val="16"/>
              </w:rPr>
            </w:pPr>
            <w:r>
              <w:rPr>
                <w:sz w:val="16"/>
                <w:szCs w:val="16"/>
              </w:rPr>
            </w:r>
          </w:p>
          <w:p>
            <w:pPr>
              <w:pStyle w:val="Normal"/>
              <w:ind w:left="280" w:hanging="0"/>
              <w:rPr>
                <w:sz w:val="16"/>
                <w:szCs w:val="16"/>
              </w:rPr>
            </w:pPr>
            <w:r>
              <w:rPr>
                <w:sz w:val="16"/>
                <w:szCs w:val="16"/>
              </w:rPr>
              <w:t>ESPECIFICAS:</w:t>
            </w:r>
          </w:p>
          <w:p>
            <w:pPr>
              <w:pStyle w:val="Normal"/>
              <w:ind w:left="580" w:hanging="0"/>
              <w:rPr>
                <w:sz w:val="16"/>
                <w:szCs w:val="16"/>
              </w:rPr>
            </w:pPr>
            <w:r>
              <w:rPr>
                <w:sz w:val="16"/>
                <w:szCs w:val="16"/>
              </w:rPr>
              <w:t>Subvenciones.</w:t>
            </w:r>
          </w:p>
          <w:p>
            <w:pPr>
              <w:pStyle w:val="Normal"/>
              <w:ind w:left="580" w:right="-144" w:hanging="0"/>
              <w:rPr>
                <w:sz w:val="16"/>
                <w:szCs w:val="16"/>
              </w:rPr>
            </w:pPr>
            <w:r>
              <w:rPr>
                <w:sz w:val="16"/>
                <w:szCs w:val="16"/>
              </w:rPr>
              <w:t>Asignaciones de nivelaci—n</w:t>
            </w:r>
          </w:p>
        </w:tc>
      </w:tr>
      <w:tr>
        <w:trPr/>
        <w:tc>
          <w:tcPr>
            <w:tcW w:w="13972" w:type="dxa"/>
            <w:gridSpan w:val="2"/>
            <w:tcBorders>
              <w:top w:val="single" w:sz="6" w:space="0" w:color="000000"/>
              <w:left w:val="single" w:sz="12" w:space="0" w:color="000000"/>
              <w:bottom w:val="single" w:sz="12" w:space="0" w:color="000000"/>
              <w:right w:val="single" w:sz="12" w:space="0" w:color="000000"/>
            </w:tcBorders>
            <w:tcMar>
              <w:left w:w="80" w:type="dxa"/>
              <w:right w:w="80" w:type="dxa"/>
            </w:tcMar>
          </w:tcPr>
          <w:p>
            <w:pPr>
              <w:pStyle w:val="Normal"/>
              <w:rPr>
                <w:sz w:val="16"/>
                <w:szCs w:val="16"/>
              </w:rPr>
            </w:pPr>
            <w:r>
              <w:rPr>
                <w:b/>
                <w:bCs/>
                <w:caps/>
                <w:sz w:val="16"/>
                <w:szCs w:val="16"/>
              </w:rPr>
              <w:t>colaboracion-Coordinaci—n con la Hacienda estatal y autonomica:</w:t>
            </w:r>
          </w:p>
          <w:p>
            <w:pPr>
              <w:pStyle w:val="Normal"/>
              <w:ind w:left="20" w:right="62" w:firstLine="260"/>
              <w:rPr>
                <w:b/>
                <w:b/>
                <w:bCs/>
                <w:sz w:val="16"/>
                <w:szCs w:val="16"/>
              </w:rPr>
            </w:pPr>
            <w:r>
              <w:rPr>
                <w:b/>
                <w:bCs/>
                <w:sz w:val="16"/>
                <w:szCs w:val="16"/>
              </w:rPr>
              <w:t>a.-</w:t>
            </w:r>
            <w:r>
              <w:rPr>
                <w:sz w:val="16"/>
                <w:szCs w:val="16"/>
              </w:rPr>
              <w:t xml:space="preserve"> Las administraciones tributarias del Estado, de las CCAA, y de las Entidades locales colaborarán en todos los ordenes de gestión, liquidación, inspección y recaudación de los tributos locales </w:t>
            </w:r>
            <w:r>
              <w:rPr>
                <w:b/>
                <w:bCs/>
                <w:sz w:val="16"/>
                <w:szCs w:val="16"/>
              </w:rPr>
              <w:t>(art. 8)</w:t>
            </w:r>
            <w:r>
              <w:rPr>
                <w:sz w:val="16"/>
                <w:szCs w:val="16"/>
              </w:rPr>
              <w:t>.</w:t>
            </w:r>
          </w:p>
          <w:p>
            <w:pPr>
              <w:pStyle w:val="Normal"/>
              <w:ind w:left="20" w:right="62" w:firstLine="260"/>
              <w:rPr>
                <w:sz w:val="16"/>
                <w:szCs w:val="16"/>
              </w:rPr>
            </w:pPr>
            <w:r>
              <w:rPr>
                <w:b/>
                <w:bCs/>
                <w:sz w:val="16"/>
                <w:szCs w:val="16"/>
              </w:rPr>
              <w:t>b.-</w:t>
            </w:r>
            <w:r>
              <w:rPr>
                <w:sz w:val="16"/>
                <w:szCs w:val="16"/>
              </w:rPr>
              <w:t xml:space="preserve"> Las Entidades locales podrán delegar en las CCAA o en otras Entidades Locales en cuyo territorio estén integradas, las facultades de gestión, liquidación, inspección y recaudación tributaria </w:t>
            </w:r>
            <w:r>
              <w:rPr>
                <w:b/>
                <w:bCs/>
                <w:sz w:val="16"/>
                <w:szCs w:val="16"/>
              </w:rPr>
              <w:t>(art. 7)</w:t>
            </w:r>
            <w:r>
              <w:rPr>
                <w:sz w:val="16"/>
                <w:szCs w:val="16"/>
              </w:rPr>
              <w:t>.</w:t>
            </w:r>
          </w:p>
          <w:p>
            <w:pPr>
              <w:pStyle w:val="Normal"/>
              <w:ind w:left="20" w:right="62" w:firstLine="260"/>
              <w:rPr>
                <w:sz w:val="16"/>
                <w:szCs w:val="16"/>
              </w:rPr>
            </w:pPr>
            <w:r>
              <w:rPr>
                <w:b/>
                <w:bCs/>
                <w:sz w:val="16"/>
                <w:szCs w:val="16"/>
              </w:rPr>
              <w:t>c.-</w:t>
            </w:r>
            <w:r>
              <w:rPr>
                <w:sz w:val="16"/>
                <w:szCs w:val="16"/>
              </w:rPr>
              <w:t xml:space="preserve"> Las leyes de Presupuestos Generales del Estado podrán fijar, anualmente, límites globales al acceso al crédito de las Entidades locales cuando se den circunstancias que coyunturalmente puedan aconsejar tal medida por razones de política económica general </w:t>
            </w:r>
            <w:r>
              <w:rPr>
                <w:b/>
                <w:bCs/>
                <w:sz w:val="16"/>
                <w:szCs w:val="16"/>
              </w:rPr>
              <w:t>(art. 54)</w:t>
            </w:r>
            <w:r>
              <w:rPr>
                <w:sz w:val="16"/>
                <w:szCs w:val="16"/>
              </w:rPr>
              <w:t>.</w:t>
            </w:r>
          </w:p>
        </w:tc>
      </w:tr>
    </w:tbl>
    <w:p>
      <w:pPr>
        <w:sectPr>
          <w:footerReference w:type="default" r:id="rId13"/>
          <w:footnotePr>
            <w:numFmt w:val="decimal"/>
          </w:footnotePr>
          <w:type w:val="nextPage"/>
          <w:pgSz w:orient="landscape" w:w="16817" w:h="11906"/>
          <w:pgMar w:left="1440" w:right="1440" w:gutter="0" w:header="0" w:top="1440" w:footer="0" w:bottom="720"/>
          <w:pgNumType w:fmt="decimal"/>
          <w:formProt w:val="false"/>
          <w:textDirection w:val="lrTb"/>
        </w:sectPr>
      </w:pPr>
    </w:p>
    <w:p>
      <w:pPr>
        <w:pStyle w:val="Normal"/>
        <w:jc w:val="both"/>
        <w:rPr/>
      </w:pPr>
      <w:r>
        <w:rPr/>
        <w:tab/>
        <w:t>En cuanto a los recursos tributarios, y centr‡ndonos en los impositivos, no cabe duda de que la LRHL supuso notables avances en la ordenaci—n de los mismos. Así, procedi— a la simplificaci—n del cuadro impositivo municipal, con la eliminaci—n, fusi—n, o yuxtaposici—n de las figuras preexistentes. De tal simplificaci—n surgen tres impuestos de exacci—n obligatoria -Impuesto sobre Actividades Econ—micas, Impuesto sobre Bienes Inmuebles, e Impuesto sobre Veh’culos de Tracci—n Mec‡nica- y dos de exacci—n voluntaria -Impuesto sobre Incremento de Valor de los Terrenos de Naturaleza Urbana e Impuesto sobre Construcciones, Instalaciones y Obras.</w:t>
      </w:r>
    </w:p>
    <w:p>
      <w:pPr>
        <w:pStyle w:val="Normal"/>
        <w:jc w:val="both"/>
        <w:rPr/>
      </w:pPr>
      <w:r>
        <w:rPr/>
      </w:r>
    </w:p>
    <w:p>
      <w:pPr>
        <w:pStyle w:val="Normal"/>
        <w:jc w:val="both"/>
        <w:rPr/>
      </w:pPr>
      <w:r>
        <w:rPr/>
        <w:tab/>
        <w:t>Adem‡s de las mejoras en el dise–o de sus elementos tributarios esenciales, y de que se logra una armonizaci—n con los pa’ses de nuestro entorno, al descansar buena parte de la imposici—n municipal en hechos imponibles de naturaleza patrimonial; sin duda, el avance m‡s importante es el que se logra en el principio de autonom’a, al posibilitar una fijaci—n discrecional por parte de los ayuntamientos de los tipos de gravamen, dentro de unos l’mites m‡ximos y m’nimos, que dependen del tama–o poblacional. Este hecho, unido a la posibilidad de establecer o no determinados impuestos, como se ha visto, introduce elementos de corresponsabilidad fiscal, que no se contemplaban ni a nivel auton—mico.</w:t>
      </w:r>
    </w:p>
    <w:p>
      <w:pPr>
        <w:pStyle w:val="Normal"/>
        <w:jc w:val="both"/>
        <w:rPr/>
      </w:pPr>
      <w:r>
        <w:rPr/>
        <w:tab/>
      </w:r>
    </w:p>
    <w:p>
      <w:pPr>
        <w:pStyle w:val="Normal"/>
        <w:jc w:val="both"/>
        <w:rPr/>
      </w:pPr>
      <w:r>
        <w:rPr/>
        <w:tab/>
        <w:t>TambiŽn supone una mejora tŽcnica la ordenaci—n de las figuras vinculadas al principio del beneficio -repercusi—n fiscal a quien realmente se beneficia de la actividad pœblica-: tasas, contribuciones especiales, y precios pœblicos. En cuanto a las dos primeras, la LRHL contribuye a su modernizaci—n, al obligar a suprimir muchas de ellas, que ni estaban justificadas legalmente, ni eran rentables para las arcas municipales. La regulaci—n novedosa de los precios pœblicos introduc’a la posibilidad de financiarse con una figura como Žsta, que no tiene naturaleza tributaria, por lo que su creaci—n y modificaci—n goza de una flexibilidad de la que ahora se pueden beneficiar los ayuntamientos.</w:t>
      </w:r>
    </w:p>
    <w:p>
      <w:pPr>
        <w:pStyle w:val="Normal"/>
        <w:jc w:val="both"/>
        <w:rPr/>
      </w:pPr>
      <w:r>
        <w:rPr/>
      </w:r>
    </w:p>
    <w:p>
      <w:pPr>
        <w:pStyle w:val="Normal"/>
        <w:jc w:val="both"/>
        <w:rPr/>
      </w:pPr>
      <w:r>
        <w:rPr/>
        <w:tab/>
        <w:t>Por otra parte, completando el cuadro de los recursos no tributarios, menci—n aparte merecen las operaciones de crŽdito. En principio, y salvo para algunos pocos casos, la LRHL no prevŽ que el endeudamiento a medio y largo plazo de los ayuntamientos sea para algo distinto que para contribuir a la financiaci—n de las inversiones. Para tal endeudamiento se prevén severas restricciones en cuanto a aprobaciones en los plenos municipales, y posibles peticiones de autorizaci—n al Ministerio de Econom’a y Hacienda, si se incumplen determinados l’mites que recaen sobre el volumen de la deuda y la carga financiera, o si se instrumenta la operaci—n en determinados pasivos (deuda exterior y emisión de títulos de deuda pública). Sin embargo, para la formalizaci—n de operaciones de tesorer’a en créditos bancarios, por plazo no superior al a–o, las restricciones son mucho menos severas, por lo que la propia Ley est‡ determinando un peso creciente de la deuda a corto plazo, con los problemas de liquidez y mayor coste que esto lleva asociado.</w:t>
      </w:r>
    </w:p>
    <w:p>
      <w:pPr>
        <w:pStyle w:val="Normal"/>
        <w:jc w:val="both"/>
        <w:rPr/>
      </w:pPr>
      <w:r>
        <w:rPr/>
      </w:r>
    </w:p>
    <w:p>
      <w:pPr>
        <w:pStyle w:val="Normal"/>
        <w:jc w:val="both"/>
        <w:rPr/>
      </w:pPr>
      <w:r>
        <w:rPr/>
        <w:tab/>
        <w:t>Finalmente, la garant’a de la suficiencia viene explicada por la participaci—n en los ingresos propios de los niveles de gobierno superior, siendo aœn poco significativo el peso de la participaci—n en los tributos auton—micos, por el escaso protagonismo que estos recursos tienen en esta jurisdicción. En consecuencia, esta figura se explica casi exclusivamente a travŽs de la Participaci—n Municipal en los Tributos del Estado, que no es sino una transferencia incondicionada repartida entre el total de municipios -excepto Madrid y Barcelona-, en base a los siguientes criterios: poblaci—n -con ponderaci—n creciente por estratos-, esfuerzo fiscal, y nœmero de unidades escolares en inmuebles de propiedad municipal. Esta participaci—n sustituye al anterior Fondo Nacional de Cooperaci—n Municipal, y supone mejoras respecto al mismo en cuanto al automatismo de su concesi—n, la evoluci—n de su cuant’a, y el dise–o de los criterios de reparto. No obstante, el nuevo fondo sigue tratando mucho m‡s favorablemente a los municipios m‡s poblados y de mayor capacidad fiscal, por lo que este trato discriminatorio viene siendo compensado con la actuaci—n de las transferencias condicionadas -que financian la mayor parte de las veces gastos de capital-, con un reparto relativo a favor de los municipios peque–os.</w:t>
      </w:r>
    </w:p>
    <w:p>
      <w:pPr>
        <w:pStyle w:val="Normal"/>
        <w:jc w:val="both"/>
        <w:rPr/>
      </w:pPr>
      <w:r>
        <w:rPr/>
      </w:r>
    </w:p>
    <w:p>
      <w:pPr>
        <w:pStyle w:val="Normal"/>
        <w:jc w:val="both"/>
        <w:rPr/>
      </w:pPr>
      <w:r>
        <w:rPr/>
        <w:tab/>
        <w:t>En cuanto al nivel provincial, se mantiene una estructura similar: recursos tributarios, no tributarios, y participaciones en ingresos de otros niveles de gobierno. Sin embargo, existe una diferencia muy significativa con respecto al nivel municipal: para las diputaciones la imposici—n propia se reduce a una figura -recargo m‡ximo del 40% sobre la cuota m’nima del Impuesto sobre Actividades Econ—micas-, y el peso de las transferencias es mucho mayor.</w:t>
      </w:r>
    </w:p>
    <w:p>
      <w:pPr>
        <w:pStyle w:val="Normal"/>
        <w:jc w:val="both"/>
        <w:rPr/>
      </w:pPr>
      <w:r>
        <w:rPr/>
      </w:r>
    </w:p>
    <w:p>
      <w:pPr>
        <w:pStyle w:val="Normal"/>
        <w:jc w:val="both"/>
        <w:rPr/>
      </w:pPr>
      <w:r>
        <w:rPr/>
        <w:tab/>
        <w:t>En la dŽcada de los ochenta, las diputaciones manten’an cierto sistema impositivo propio con la posibilidad de establecer recargos sobre el Impuesto General del Tr‡fico de las Empresas, y podían beneficiarse del Canon sobre la Producci—n de la Energ’a ElŽctrica, pero la reforma de la imposici—n indirecta, promovida por la implantaci—n en 1986 del Impuesto sobre el Valor A–adido, suprimi— tales figuras, quedando el cuadro tributario provincial reducido a las tasas, contribuciones especiales, y al recargo del IAE</w:t>
      </w:r>
      <w:r>
        <w:rPr>
          <w:rStyle w:val="FootnoteCharacters"/>
          <w:rStyle w:val="FootnoteAnchor"/>
          <w:sz w:val="20"/>
          <w:szCs w:val="20"/>
        </w:rPr>
        <w:footnoteReference w:id="4"/>
      </w:r>
      <w:r>
        <w:rPr>
          <w:sz w:val="20"/>
          <w:szCs w:val="20"/>
        </w:rPr>
        <w:t>.</w:t>
      </w:r>
    </w:p>
    <w:p>
      <w:pPr>
        <w:pStyle w:val="Normal"/>
        <w:jc w:val="both"/>
        <w:rPr>
          <w:sz w:val="20"/>
          <w:szCs w:val="20"/>
        </w:rPr>
      </w:pPr>
      <w:r>
        <w:rPr>
          <w:sz w:val="20"/>
          <w:szCs w:val="20"/>
        </w:rPr>
      </w:r>
    </w:p>
    <w:p>
      <w:pPr>
        <w:pStyle w:val="Normal"/>
        <w:jc w:val="both"/>
        <w:rPr/>
      </w:pPr>
      <w:r>
        <w:rPr/>
        <w:tab/>
        <w:t>En definitiva, las transferencias son las encargadas de garantizar la suficiencia a la hacienda provincial, destacando entre las mismas una subvención incondicionada, como es la Participaci—n Provincial en los Tributos del Estado, repartida con criterios socioecon—micos distintos a los de los municipios; y otra condicionada, como son las subvenciones para financiar los Planes Provinciales de Cooperaci—n en obras y servicios de competencia municipal.</w:t>
      </w:r>
    </w:p>
    <w:p>
      <w:pPr>
        <w:pStyle w:val="Normal"/>
        <w:jc w:val="both"/>
        <w:rPr/>
      </w:pPr>
      <w:r>
        <w:rPr/>
      </w:r>
    </w:p>
    <w:p>
      <w:pPr>
        <w:pStyle w:val="Normal"/>
        <w:jc w:val="both"/>
        <w:rPr/>
      </w:pPr>
      <w:r>
        <w:rPr/>
        <w:tab/>
        <w:t>Finalmente, respecto a las operaciones de endeudamiento, caben similares comentarios a los realizado para los ayuntamientos.</w:t>
      </w:r>
    </w:p>
    <w:p>
      <w:pPr>
        <w:pStyle w:val="Normal"/>
        <w:jc w:val="both"/>
        <w:rPr/>
      </w:pPr>
      <w:r>
        <w:rPr/>
      </w:r>
    </w:p>
    <w:p>
      <w:pPr>
        <w:pStyle w:val="Normal"/>
        <w:jc w:val="both"/>
        <w:rPr>
          <w:b/>
          <w:b/>
          <w:bCs/>
        </w:rPr>
      </w:pPr>
      <w:r>
        <w:rPr/>
        <w:t>I.4.2.3.-COMPORTAMIENTO PRESUPUESTARIO DEL CONJUNTO DE MUNICIPIOS ARAGONESES</w:t>
      </w:r>
    </w:p>
    <w:p>
      <w:pPr>
        <w:pStyle w:val="Normal"/>
        <w:jc w:val="both"/>
        <w:rPr>
          <w:b/>
          <w:b/>
          <w:bCs/>
        </w:rPr>
      </w:pPr>
      <w:r>
        <w:rPr>
          <w:b/>
          <w:bCs/>
        </w:rPr>
      </w:r>
    </w:p>
    <w:p>
      <w:pPr>
        <w:pStyle w:val="Normal"/>
        <w:jc w:val="both"/>
        <w:rPr/>
      </w:pPr>
      <w:r>
        <w:rPr/>
        <w:tab/>
        <w:t>El primer hecho que cabe destacar de la observaci—n de los datos agregados, y de los saldos calculados, es la mejora, con datos presupuestados, del ahorro bruto para el ejercicio 1996, recuperando una senda creciente s—lo interrumpida en 1995. Esta circunstancia se antoja importante, ya que determina en buena medida la capacidad de nuestras haciendas municipales para financiar unos gastos de capital que, expresados como cociente respecto al total de gastos, superan en diez puntos porcentuales el ratio nacional.</w:t>
      </w:r>
    </w:p>
    <w:p>
      <w:pPr>
        <w:pStyle w:val="Normal"/>
        <w:jc w:val="both"/>
        <w:rPr/>
      </w:pPr>
      <w:r>
        <w:rPr/>
      </w:r>
    </w:p>
    <w:p>
      <w:pPr>
        <w:pStyle w:val="Normal"/>
        <w:jc w:val="both"/>
        <w:rPr/>
      </w:pPr>
      <w:r>
        <w:rPr/>
        <w:tab/>
        <w:t>ÀC—mo se ha conseguido esta mejora del ahorro bruto?. Teniendo el gasto corriente un comportamiento creciente en todos sus cap’tulos, cualquier explicaci—n habr‡ de buscarse por el lado de los ingresos. En efecto, para el ejercicio de 1995, hay una pŽrdida recaudatoria de los impuestos directos que unida al fuerte descenso de las transferencias corrientes</w:t>
      </w:r>
      <w:r>
        <w:rPr>
          <w:rStyle w:val="FootnoteCharacters"/>
          <w:rStyle w:val="FootnoteAnchor"/>
          <w:sz w:val="20"/>
          <w:szCs w:val="20"/>
        </w:rPr>
        <w:footnoteReference w:id="5"/>
      </w:r>
      <w:r>
        <w:rPr>
          <w:sz w:val="20"/>
          <w:szCs w:val="20"/>
        </w:rPr>
        <w:t>,</w:t>
      </w:r>
      <w:r>
        <w:rPr/>
        <w:t xml:space="preserve"> explica por s’ sola el descenso previsto de este saldo para 1995. No obstante, la tendencia de ambos ingresos en 1996 es justo la contraria, y desde ah’ se logra una holgura financiera sensiblemente superior a la previsión que se realiza para el crecimiento del gasto.</w:t>
      </w:r>
    </w:p>
    <w:p>
      <w:pPr>
        <w:pStyle w:val="Normal"/>
        <w:jc w:val="both"/>
        <w:rPr/>
      </w:pPr>
      <w:r>
        <w:rPr/>
      </w:r>
    </w:p>
    <w:p>
      <w:pPr>
        <w:pStyle w:val="Normal"/>
        <w:jc w:val="both"/>
        <w:rPr/>
      </w:pPr>
      <w:r>
        <w:rPr/>
        <w:tab/>
        <w:t>Pero, Àen quŽ medida se puede juzgar este ahorro como suficiente?. Esta pregunta s—lo tiene respuesta si se observa el saldo de la cuenta de capital. Considerando que en 1996 se estima que las inversiones reales tendrán un crecimiento muy moderado, el mayor saldo negativo de la cuenta de capital se explica por el acusado descenso de las transferencias, circunstancia Žsta que, teniendo en cuenta las consideraciones realizadas en el ep’grafe anterior, se habr‡ sentido especialmente en los municipios peque–os. Detr‡s de este hecho, se debe encontrar el recorte que est‡ sufriendo el programa de subvenciones para cooperaci—n local -justificado por la administraci—n estatal por la necesidad de alcanzar las cifras de dŽficit pœblico exigidas en el Tratado de Maastricht-, instrumento financiero gestionado por el Ministerio de Administraciones Pœblicas, del que se benefician principalmente los municipios de menos de 5.000 habitantes, y que se reparte a travŽs de las diputaciones provinciales</w:t>
      </w:r>
      <w:r>
        <w:rPr>
          <w:rStyle w:val="FootnoteCharacters"/>
          <w:rStyle w:val="FootnoteAnchor"/>
          <w:sz w:val="20"/>
          <w:szCs w:val="20"/>
        </w:rPr>
        <w:footnoteReference w:id="6"/>
      </w:r>
      <w:r>
        <w:rPr>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6</w:t>
      </w:r>
    </w:p>
    <w:p>
      <w:pPr>
        <w:pStyle w:val="Normal"/>
        <w:jc w:val="center"/>
        <w:rPr>
          <w:b/>
          <w:b/>
          <w:bCs/>
          <w:sz w:val="20"/>
          <w:szCs w:val="20"/>
        </w:rPr>
      </w:pPr>
      <w:r>
        <w:rPr>
          <w:b/>
          <w:bCs/>
          <w:sz w:val="20"/>
          <w:szCs w:val="20"/>
        </w:rPr>
        <w:t>EVOLUCIÓN DE RATIOS DE LOS MUNICIPIOS ARAGONESES</w:t>
      </w:r>
    </w:p>
    <w:p>
      <w:pPr>
        <w:pStyle w:val="Normal"/>
        <w:rPr/>
      </w:pPr>
      <w:r>
        <w:rPr/>
      </w:r>
    </w:p>
    <w:p>
      <w:pPr>
        <w:pStyle w:val="Normal"/>
        <w:jc w:val="center"/>
        <w:rPr/>
      </w:pPr>
      <w:r>
        <w:rPr/>
        <w:object w:dxaOrig="8355"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5pt;height:184.5pt" filled="f" o:ole="">
            <v:imagedata r:id="rId15" o:title=""/>
          </v:shape>
          <o:OLEObject Type="Embed" ProgID="" ShapeID="ole_rId14" DrawAspect="Content" ObjectID="_1038890199" r:id="rId14"/>
        </w:object>
      </w:r>
    </w:p>
    <w:p>
      <w:pPr>
        <w:pStyle w:val="Normal"/>
        <w:ind w:left="284"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La lectura de otro ratio calculado para 1996, como es el ahorro corriente respecto a los gastos de capital, y su comparaci—n con el nacional, nos ayuda a ver que los municipios aragoneses financian s—lo el 37,54% de su esfuerzo inversor con lo que ahorran en sus operaciones corrientes, y que para el agregado nacional este porcentaje llega casi al 50%.</w:t>
      </w:r>
    </w:p>
    <w:p>
      <w:pPr>
        <w:pStyle w:val="Normal"/>
        <w:jc w:val="both"/>
        <w:rPr/>
      </w:pPr>
      <w:r>
        <w:rPr/>
      </w:r>
    </w:p>
    <w:p>
      <w:pPr>
        <w:pStyle w:val="Normal"/>
        <w:jc w:val="both"/>
        <w:rPr/>
      </w:pPr>
      <w:r>
        <w:rPr/>
        <w:tab/>
        <w:t>En resumen, se puede decir que las figuras previstas por la LRHL para garantizar la suficiencia financiera tienen un comportamiento poco favorable en la realidad municipal aragonesa -obsŽrvese el ratio aragonŽs de suficiencia y comp‡rese con el nacional-, y que la v’a de salida es la apelaci—n sistemática al crŽdito. Esta apelaci—n es la que permite igualar nuestro ratio de autonom’a con el nacional, pero sin lugar a duda no es la v’a adecuada para asegurar la consecuci—n del citado principio. No obstante, el mejor comportamiento de los tipos de interŽs, y la mayor competencia comercial por captar los riesgos crediticios municipales, est‡ contribuyendo a realizar operaciones de renegociaci—n de la deuda, y a que la carga financiera no alcance las cifras preocupantes de los ejercicios 1991, 1992, y 1994, en los que Žsta superaba el 25% de los ingresos corrientes del a–o anterior. En definitiva, como rasgos más importantes para 1996 se pueden destacar los siguientes:</w:t>
      </w:r>
    </w:p>
    <w:p>
      <w:pPr>
        <w:pStyle w:val="Normal"/>
        <w:ind w:right="-51" w:hanging="0"/>
        <w:jc w:val="both"/>
        <w:rPr/>
      </w:pPr>
      <w:r>
        <w:rPr/>
      </w:r>
    </w:p>
    <w:p>
      <w:pPr>
        <w:pStyle w:val="Normal"/>
        <w:ind w:right="-51" w:hanging="0"/>
        <w:jc w:val="both"/>
        <w:rPr/>
      </w:pPr>
      <w:r>
        <w:rPr/>
        <w:tab/>
        <w:t>- Recuperación de la senda de crecimiento del ahorro bruto y de la capacidad de financiación de los municipios aragoneses.</w:t>
      </w:r>
    </w:p>
    <w:p>
      <w:pPr>
        <w:pStyle w:val="Normal"/>
        <w:ind w:right="-51" w:hanging="0"/>
        <w:jc w:val="both"/>
        <w:rPr/>
      </w:pPr>
      <w:r>
        <w:rPr/>
        <w:tab/>
        <w:t>- Retroceso en el esfuerzo inversor en línea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Aumento del ratio legal de endeudamiento, pasando la carga financiera del 16,5% a situarse en un 18,02% de los ingresos corrientes para el año 1996.</w:t>
      </w:r>
    </w:p>
    <w:p>
      <w:pPr>
        <w:pStyle w:val="Normal"/>
        <w:ind w:right="-51" w:hanging="0"/>
        <w:jc w:val="both"/>
        <w:rPr/>
      </w:pPr>
      <w:r>
        <w:rPr/>
        <w:tab/>
        <w:t>- Cierta estabilidad en la divergencia de los ratios de autonomía y suficienci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7</w:t>
      </w:r>
    </w:p>
    <w:p>
      <w:pPr>
        <w:pStyle w:val="Normal"/>
        <w:jc w:val="center"/>
        <w:rPr>
          <w:b/>
          <w:b/>
          <w:bCs/>
          <w:sz w:val="20"/>
          <w:szCs w:val="20"/>
        </w:rPr>
      </w:pPr>
      <w:r>
        <w:rPr>
          <w:b/>
          <w:bCs/>
          <w:sz w:val="20"/>
          <w:szCs w:val="20"/>
        </w:rPr>
        <w:t>EVOLUCIÓN DE RATIOS DE LOS MUNICIPIOS ESPAÑOLES</w:t>
      </w:r>
    </w:p>
    <w:p>
      <w:pPr>
        <w:pStyle w:val="Normal"/>
        <w:rPr/>
      </w:pPr>
      <w:r>
        <w:rPr/>
      </w:r>
    </w:p>
    <w:p>
      <w:pPr>
        <w:pStyle w:val="Normal"/>
        <w:jc w:val="center"/>
        <w:rPr/>
      </w:pPr>
      <w:r>
        <w:rPr/>
        <w:object w:dxaOrig="8640" w:dyaOrig="3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95pt" filled="f" o:ole="">
            <v:imagedata r:id="rId17" o:title=""/>
          </v:shape>
          <o:OLEObject Type="Embed" ProgID="" ShapeID="ole_rId16" DrawAspect="Content" ObjectID="_1407966114" r:id="rId16"/>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sz w:val="20"/>
          <w:szCs w:val="20"/>
        </w:rPr>
      </w:pPr>
      <w:r>
        <w:rPr>
          <w:sz w:val="20"/>
          <w:szCs w:val="20"/>
        </w:rPr>
      </w:r>
    </w:p>
    <w:p>
      <w:pPr>
        <w:pStyle w:val="Normal"/>
        <w:jc w:val="both"/>
        <w:rPr/>
      </w:pPr>
      <w:r>
        <w:rPr/>
        <w:t>I.4.2.4.- EL AYUNTAMIENTO DE TERUEL</w:t>
      </w:r>
    </w:p>
    <w:p>
      <w:pPr>
        <w:pStyle w:val="Normal"/>
        <w:jc w:val="both"/>
        <w:rPr/>
      </w:pPr>
      <w:r>
        <w:rPr/>
      </w:r>
    </w:p>
    <w:p>
      <w:pPr>
        <w:pStyle w:val="Normal"/>
        <w:jc w:val="both"/>
        <w:rPr/>
      </w:pPr>
      <w:r>
        <w:rPr/>
        <w:tab/>
        <w:t>Como ya se ha comentado, este es el primer informe en el que  se va distinguir la estructura presupuestaria y situación financiera de Huesca y Teruel, gracias al suministro de los datos correspondientes por cada uno de los respectivos ayuntamientos. Esta novedad, nos permite sustituir la descripción generalizada de ambos municipios por un estudio pormenorizado de las características distintivas de sus trayectorias financieras.</w:t>
      </w:r>
    </w:p>
    <w:p>
      <w:pPr>
        <w:pStyle w:val="Normal"/>
        <w:jc w:val="both"/>
        <w:rPr/>
      </w:pPr>
      <w:r>
        <w:rPr/>
      </w:r>
    </w:p>
    <w:p>
      <w:pPr>
        <w:pStyle w:val="Normal"/>
        <w:jc w:val="both"/>
        <w:rPr/>
      </w:pPr>
      <w:r>
        <w:rPr/>
        <w:tab/>
        <w:t>Por el lado de los ingresos, el municipio de Teruel se ha caracterizado a lo largo de los noventa por la continuidad en su crecimiento, a excepción de los ingresos patrimoniales que parecen tener cada vez un papel menos representativo. La amplia cobertura de los ingresos corrientes sobre los gastos corrientes ha generado un ahorro bruto creciente desde 1990, que permite al municipio turolense cierto margen para autofinanciar sus proyectos de inversión.</w:t>
      </w:r>
    </w:p>
    <w:p>
      <w:pPr>
        <w:pStyle w:val="Normal"/>
        <w:jc w:val="both"/>
        <w:rPr/>
      </w:pPr>
      <w:r>
        <w:rPr/>
      </w:r>
    </w:p>
    <w:p>
      <w:pPr>
        <w:pStyle w:val="Normal"/>
        <w:jc w:val="both"/>
        <w:rPr/>
      </w:pPr>
      <w:r>
        <w:rPr/>
        <w:tab/>
        <w:t>En lo que respecta a la estructura presupuestaria de los gastos del ayuntamiento turolense, destaca un fuerte peso de los gastos corrientes sobre el conjunto, especialmente en los años 1992 y 1996, como consecuencia, por una parte, de un crecimiento más intenso en las partidas correspondientes a gastos financieros (32,22% en 1992 y 11,64% en 1996), y de los gastos en transferencias corrientes (40,32% en 1992); y, por otro lado, de una fuerte reducción en las inversiones reales.</w:t>
      </w:r>
    </w:p>
    <w:p>
      <w:pPr>
        <w:pStyle w:val="Normal"/>
        <w:jc w:val="both"/>
        <w:rPr/>
      </w:pPr>
      <w:r>
        <w:rPr/>
      </w:r>
    </w:p>
    <w:p>
      <w:pPr>
        <w:pStyle w:val="Normal"/>
        <w:jc w:val="both"/>
        <w:rPr/>
      </w:pPr>
      <w:r>
        <w:rPr/>
        <w:tab/>
        <w:t>En contraste, 1995 se distingue por un considerable esfuerzo inversor, tal como lo reflejan las cifras de presupuestos liquidados. Sin embargo, esta decisión no desembocó, como podía haberse esperado, en un deterioro de la posición financiera del municipio, sino todo lo contrario. Primero, el crecimiento sostenido de los ingresos corrientes liquidados y el estancamiento de los gastos corrientes había generado un alto ahorro bruto (18,3% de los ingresos corrientes), que permitía una autofinanciación parcial de las inversiones (30,02%); por otra parte, el incremento experimentado en las transferencias de capital recibidas, supuso un resultado positivo en la capacidad de financiación (2,12% del total de ingresos no financieros). Como a pesar de la fuerte cobertura financiera ya existente, la contratación de préstamos siguió su trayectoria ascendente (se situó en el 32,69% de los gastos de capital), el proceso derivó en un remanente de tesorería positivo del orden del 156,39% sobre los ingresos no financieros.</w:t>
      </w:r>
    </w:p>
    <w:p>
      <w:pPr>
        <w:pStyle w:val="Normal"/>
        <w:jc w:val="both"/>
        <w:rPr/>
      </w:pPr>
      <w:r>
        <w:rPr/>
      </w:r>
    </w:p>
    <w:p>
      <w:pPr>
        <w:pStyle w:val="Normal"/>
        <w:jc w:val="both"/>
        <w:rPr/>
      </w:pPr>
      <w:r>
        <w:rPr/>
        <w:tab/>
        <w:t>Por otro lado, como ya se comentó en el informe del año pasado, el nivel de suficiencia del municipio de Teruel decrecía con respecto a otros municipios de similar tamaño en 1995, como consecuencia del creciente peso de las transferencias de capital. El ratio de autonomía también descendió en 1995, aunque en menor medida gracias a la apelación crediticia.</w:t>
      </w:r>
    </w:p>
    <w:p>
      <w:pPr>
        <w:pStyle w:val="Normal"/>
        <w:rPr/>
      </w:pPr>
      <w:r>
        <w:rPr/>
      </w:r>
    </w:p>
    <w:p>
      <w:pPr>
        <w:pStyle w:val="Normal"/>
        <w:jc w:val="center"/>
        <w:rPr>
          <w:b/>
          <w:b/>
          <w:bCs/>
          <w:sz w:val="20"/>
          <w:szCs w:val="20"/>
        </w:rPr>
      </w:pPr>
      <w:r>
        <w:rPr>
          <w:b/>
          <w:bCs/>
          <w:sz w:val="20"/>
          <w:szCs w:val="20"/>
        </w:rPr>
        <w:t>GRÁFICO nº 8</w:t>
      </w:r>
    </w:p>
    <w:p>
      <w:pPr>
        <w:pStyle w:val="Normal"/>
        <w:jc w:val="center"/>
        <w:rPr>
          <w:b/>
          <w:b/>
          <w:bCs/>
          <w:sz w:val="20"/>
          <w:szCs w:val="20"/>
        </w:rPr>
      </w:pPr>
      <w:r>
        <w:rPr>
          <w:b/>
          <w:bCs/>
          <w:sz w:val="20"/>
          <w:szCs w:val="20"/>
        </w:rPr>
        <w:t>EVOLUCIÓN DE RATIOS DEL AYUNTAMIENTO DE TERUEL</w:t>
      </w:r>
    </w:p>
    <w:p>
      <w:pPr>
        <w:pStyle w:val="Normal"/>
        <w:jc w:val="center"/>
        <w:rPr>
          <w:b/>
          <w:b/>
          <w:bCs/>
          <w:sz w:val="20"/>
          <w:szCs w:val="20"/>
        </w:rPr>
      </w:pPr>
      <w:r>
        <w:rPr>
          <w:b/>
          <w:bCs/>
          <w:sz w:val="20"/>
          <w:szCs w:val="20"/>
        </w:rPr>
      </w:r>
    </w:p>
    <w:p>
      <w:pPr>
        <w:pStyle w:val="Normal"/>
        <w:jc w:val="center"/>
        <w:rPr/>
      </w:pPr>
      <w:r>
        <w:rPr/>
        <w:object w:dxaOrig="8535"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75pt;height:192pt" filled="f" o:ole="">
            <v:imagedata r:id="rId19" o:title=""/>
          </v:shape>
          <o:OLEObject Type="Embed" ProgID="" ShapeID="ole_rId18" DrawAspect="Content" ObjectID="_1220139023" r:id="rId18"/>
        </w:object>
      </w:r>
    </w:p>
    <w:p>
      <w:pPr>
        <w:pStyle w:val="Normal"/>
        <w:ind w:left="284" w:hanging="0"/>
        <w:rPr>
          <w:sz w:val="20"/>
          <w:szCs w:val="20"/>
        </w:rPr>
      </w:pPr>
      <w:r>
        <w:rPr>
          <w:sz w:val="20"/>
          <w:szCs w:val="20"/>
        </w:rPr>
        <w:t>FUENTE: Elaboración propia a partir de datos aportados por el ayuntamiento de Teruel</w:t>
      </w:r>
    </w:p>
    <w:p>
      <w:pPr>
        <w:pStyle w:val="Normal"/>
        <w:ind w:left="284" w:hanging="0"/>
        <w:rPr>
          <w:sz w:val="20"/>
          <w:szCs w:val="20"/>
        </w:rPr>
      </w:pPr>
      <w:r>
        <w:rPr>
          <w:sz w:val="20"/>
          <w:szCs w:val="20"/>
        </w:rPr>
      </w:r>
    </w:p>
    <w:p>
      <w:pPr>
        <w:pStyle w:val="Normal"/>
        <w:jc w:val="both"/>
        <w:rPr/>
      </w:pPr>
      <w:r>
        <w:rPr/>
        <w:tab/>
        <w:t>En 1996, y a la vista de los datos liquidados, los ratios calculados representan la confirmación de la senda de mejora en la  solvencia financiera de Teruel con respecto años anteriores y, como veremos posteriormente, con respecto al municipio oscense, siendo los rasgos más destacables los siguientes:</w:t>
      </w:r>
    </w:p>
    <w:p>
      <w:pPr>
        <w:pStyle w:val="Normal"/>
        <w:ind w:right="-51" w:hanging="0"/>
        <w:jc w:val="both"/>
        <w:rPr/>
      </w:pPr>
      <w:r>
        <w:rPr/>
        <w:tab/>
        <w:t>- Continuidad en el crecimiento del ahorro bruto y la capacidad de financiación del municipio.</w:t>
      </w:r>
    </w:p>
    <w:p>
      <w:pPr>
        <w:pStyle w:val="Normal"/>
        <w:ind w:right="-51" w:hanging="0"/>
        <w:jc w:val="both"/>
        <w:rPr/>
      </w:pPr>
      <w:r>
        <w:rPr/>
        <w:tab/>
        <w:t>. Considerable disminución del esfuerzo inversor en relación a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Buena marcha, y tendencia a la estabilidad, en el pago de la carga financiera, situándose en un 9% de los ingresos corrientes.</w:t>
      </w:r>
    </w:p>
    <w:p>
      <w:pPr>
        <w:pStyle w:val="Normal"/>
        <w:ind w:right="-51" w:hanging="0"/>
        <w:jc w:val="both"/>
        <w:rPr/>
      </w:pPr>
      <w:r>
        <w:rPr/>
        <w:tab/>
        <w:t>- Incremento y aproximación de los ratios de autonomía y suficiencia, como consecuencia del menor recurso al crédito y de una menor dependencia de las transferencias, especialmente de las de capital.</w:t>
      </w:r>
    </w:p>
    <w:p>
      <w:pPr>
        <w:pStyle w:val="Normal"/>
        <w:jc w:val="both"/>
        <w:rPr/>
      </w:pPr>
      <w:r>
        <w:rPr/>
      </w:r>
    </w:p>
    <w:p>
      <w:pPr>
        <w:pStyle w:val="Normal"/>
        <w:jc w:val="both"/>
        <w:rPr/>
      </w:pPr>
      <w:r>
        <w:rPr/>
        <w:t>I.4.2.5.- EL AYUNTAMIENTO DE HUESCA</w:t>
      </w:r>
    </w:p>
    <w:p>
      <w:pPr>
        <w:pStyle w:val="Normal"/>
        <w:jc w:val="both"/>
        <w:rPr/>
      </w:pPr>
      <w:r>
        <w:rPr/>
      </w:r>
    </w:p>
    <w:p>
      <w:pPr>
        <w:pStyle w:val="Normal"/>
        <w:jc w:val="both"/>
        <w:rPr/>
      </w:pPr>
      <w:r>
        <w:rPr/>
        <w:tab/>
        <w:t>Al igual que en el ayuntamiento de Teruel, la comparación de la estructura presupuestaria del municipio para los años 1990 y 1996, refleja una clara tendencia a la reducción del peso relativo de los ingresos y de los gastos de capital sobre sus totales respectivos, aunque las cifras correspondientes al municipio oscense son superiores en ambos años al turolense. Esto significa que el esfuerzo inversor de Teruel  ha sido muy inferior a lo largo de los noventa consiguiendo sólo aproximarse en términos absolutos en 1995.</w:t>
      </w:r>
    </w:p>
    <w:p>
      <w:pPr>
        <w:pStyle w:val="Normal"/>
        <w:jc w:val="both"/>
        <w:rPr/>
      </w:pPr>
      <w:r>
        <w:rPr/>
      </w:r>
    </w:p>
    <w:p>
      <w:pPr>
        <w:pStyle w:val="Normal"/>
        <w:jc w:val="both"/>
        <w:rPr/>
      </w:pPr>
      <w:r>
        <w:rPr/>
        <w:tab/>
        <w:t>Los años en que el municipio incurrió en inversiones más fuertes fueron 1990, 1992, 1993, y 1994; inversiones que se han financiado de forma insuficientemente con el ahorro bruto generado y las transferencias de capital recibidas, y que determinaban la existencia de una fuerte necesidad de financiación, especialmente durante 1992 y 1994. Ambos años se correspondieron con las cifras más altas en contratación de préstamos, no logrando siquiera en el caso de 1992 cubrir al 100% la necesidad de financiación derivada.</w:t>
      </w:r>
    </w:p>
    <w:p>
      <w:pPr>
        <w:pStyle w:val="Normal"/>
        <w:jc w:val="both"/>
        <w:rPr/>
      </w:pPr>
      <w:r>
        <w:rPr/>
      </w:r>
    </w:p>
    <w:p>
      <w:pPr>
        <w:pStyle w:val="Normal"/>
        <w:jc w:val="center"/>
        <w:rPr>
          <w:b/>
          <w:b/>
          <w:bCs/>
          <w:sz w:val="20"/>
          <w:szCs w:val="20"/>
        </w:rPr>
      </w:pPr>
      <w:r>
        <w:rPr>
          <w:b/>
          <w:bCs/>
          <w:sz w:val="20"/>
          <w:szCs w:val="20"/>
        </w:rPr>
        <w:t>GRÁFICO nº 9</w:t>
      </w:r>
    </w:p>
    <w:p>
      <w:pPr>
        <w:pStyle w:val="Normal"/>
        <w:jc w:val="center"/>
        <w:rPr>
          <w:b/>
          <w:b/>
          <w:bCs/>
          <w:sz w:val="20"/>
          <w:szCs w:val="20"/>
        </w:rPr>
      </w:pPr>
      <w:r>
        <w:rPr>
          <w:b/>
          <w:bCs/>
          <w:sz w:val="20"/>
          <w:szCs w:val="20"/>
        </w:rPr>
        <w:t>EVOLUCIÓN DE RATIOS DEL AYUNTAMIENTO DE HUESCA</w:t>
      </w:r>
    </w:p>
    <w:p>
      <w:pPr>
        <w:pStyle w:val="Normal"/>
        <w:jc w:val="center"/>
        <w:rPr>
          <w:b/>
          <w:b/>
          <w:bCs/>
          <w:sz w:val="20"/>
          <w:szCs w:val="20"/>
        </w:rPr>
      </w:pPr>
      <w:r>
        <w:rPr>
          <w:b/>
          <w:bCs/>
          <w:sz w:val="20"/>
          <w:szCs w:val="20"/>
        </w:rPr>
      </w:r>
    </w:p>
    <w:p>
      <w:pPr>
        <w:pStyle w:val="Normal"/>
        <w:jc w:val="center"/>
        <w:rPr>
          <w:b/>
          <w:b/>
          <w:bCs/>
          <w:sz w:val="20"/>
          <w:szCs w:val="20"/>
        </w:rPr>
      </w:pPr>
      <w:r>
        <w:rPr/>
        <w:object w:dxaOrig="8490" w:dyaOrig="3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5pt;height:193.5pt" filled="f" o:ole="">
            <v:imagedata r:id="rId21" o:title=""/>
          </v:shape>
          <o:OLEObject Type="Embed" ProgID="" ShapeID="ole_rId20" DrawAspect="Content" ObjectID="_1190921090" r:id="rId20"/>
        </w:object>
      </w:r>
    </w:p>
    <w:p>
      <w:pPr>
        <w:pStyle w:val="Normal"/>
        <w:ind w:left="284" w:hanging="0"/>
        <w:rPr>
          <w:sz w:val="20"/>
          <w:szCs w:val="20"/>
        </w:rPr>
      </w:pPr>
      <w:r>
        <w:rPr>
          <w:sz w:val="20"/>
          <w:szCs w:val="20"/>
        </w:rPr>
        <w:t>FUENTE: Elaboración propia a partir de datos aportados por el ayuntamiento de Huesca</w:t>
      </w:r>
    </w:p>
    <w:p>
      <w:pPr>
        <w:pStyle w:val="Normal"/>
        <w:rPr>
          <w:sz w:val="20"/>
          <w:szCs w:val="20"/>
        </w:rPr>
      </w:pPr>
      <w:r>
        <w:rPr>
          <w:sz w:val="20"/>
          <w:szCs w:val="20"/>
        </w:rPr>
      </w:r>
    </w:p>
    <w:p>
      <w:pPr>
        <w:pStyle w:val="Normal"/>
        <w:jc w:val="both"/>
        <w:rPr/>
      </w:pPr>
      <w:r>
        <w:rPr/>
        <w:tab/>
        <w:t>La intensa apelación al crédito durante el intervalo 1992-1994 exigía un saneamiento financiero de la hacienda oscense, saneamiento que se plasmó en medidas de control de los gastos corrientes (tan sólo se incrementaron en un 6,47%), y que se vio favorecido por el incremento de las principales partidas de ingresos corrientes; asimismo el fuerte aumento en el ahorro bruto generado, se acompañó de una política de reducción en la realización de proyectos de inversión, que permitió reducir, con respecto al año anterior, la contratación de préstamos a la tercera parte.</w:t>
      </w:r>
    </w:p>
    <w:p>
      <w:pPr>
        <w:pStyle w:val="Normal"/>
        <w:jc w:val="both"/>
        <w:rPr/>
      </w:pPr>
      <w:r>
        <w:rPr/>
      </w:r>
    </w:p>
    <w:p>
      <w:pPr>
        <w:pStyle w:val="Normal"/>
        <w:jc w:val="both"/>
        <w:rPr/>
      </w:pPr>
      <w:r>
        <w:rPr/>
        <w:tab/>
        <w:t>Sin embargo, la senda positiva que parecía haberse iniciado en 1995 se ha truncado durante 1996. La reducción de las cifras de ahorro como consecuencia de una mayor disminución porcentual de los ingresos corrientes que de los gastos, la recuperación del esfuerzo inversor de otros años, junto con el mantenimiento de una política de estabilidad en la deuda municipal, han provocado el retorno a cifras negativas en los remanentes de tesorería, a lo que se ha unido la grave aproximación del ratio de carga financiera al límite legal establecido.</w:t>
      </w:r>
    </w:p>
    <w:p>
      <w:pPr>
        <w:pStyle w:val="Normal"/>
        <w:jc w:val="both"/>
        <w:rPr/>
      </w:pPr>
      <w:r>
        <w:rPr/>
      </w:r>
    </w:p>
    <w:p>
      <w:pPr>
        <w:pStyle w:val="Normal"/>
        <w:jc w:val="both"/>
        <w:rPr/>
      </w:pPr>
      <w:r>
        <w:rPr/>
        <w:tab/>
        <w:t>A pesar del esfuerzo realizado para controlar el crecimiento del endeudamiento durante los años 1995 y 1996, el perfil que presenta la hacienda local oscense en 1996 contrasta con los rasgos que se señalaron en el epígrafe anterior con respecto al ayuntamiento de Teruel, que ofrece a su vez ratios de autonomía y, especialmente de suficiencia, superiores a los correspondientes al municipio de Huesca. En 1996, Huesca no aprovecha toda la discrecionalidad posible en sus fuentes de ingreso, y gana en dependencia con respecto a transferencias externas. Por tanto, se pueden destacar los siguientes puntos principales para el año 1996:</w:t>
      </w:r>
    </w:p>
    <w:p>
      <w:pPr>
        <w:pStyle w:val="Normal"/>
        <w:jc w:val="both"/>
        <w:rPr/>
      </w:pPr>
      <w:r>
        <w:rPr/>
      </w:r>
    </w:p>
    <w:p>
      <w:pPr>
        <w:pStyle w:val="Normal"/>
        <w:ind w:right="-51" w:hanging="0"/>
        <w:jc w:val="both"/>
        <w:rPr/>
      </w:pPr>
      <w:r>
        <w:rPr/>
        <w:tab/>
        <w:t>- Ruptura de la senda de crecimiento del ahorro bruto y de la capacidad de financiación del municipio.</w:t>
      </w:r>
    </w:p>
    <w:p>
      <w:pPr>
        <w:pStyle w:val="Normal"/>
        <w:ind w:right="-51" w:hanging="0"/>
        <w:jc w:val="both"/>
        <w:rPr/>
      </w:pPr>
      <w:r>
        <w:rPr/>
        <w:tab/>
        <w:t>- Fuerte esfuerzo inversor en contraste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Fuerte aumento del ratio legal de endeudamiento, pasando la carga financiera del 14,7% a situarse en un 23,1% de los ingresos corrientes para el año 1996.</w:t>
      </w:r>
    </w:p>
    <w:p>
      <w:pPr>
        <w:pStyle w:val="Normal"/>
        <w:ind w:right="-51" w:hanging="0"/>
        <w:jc w:val="both"/>
        <w:rPr/>
      </w:pPr>
      <w:r>
        <w:rPr/>
        <w:tab/>
        <w:t>- Cierta estabilidad en la divergencia de los ratios de autonomía y suficiencia, aunque los datos absolutos empeoran como consecuencia, especialmente, de una mayor dependencia de las transferencias de capital y de una disminución general en todas las partidas de ingresos corrientes, salvo los ingresos patrimoniales que aumentan fuertemente.</w:t>
      </w:r>
    </w:p>
    <w:p>
      <w:pPr>
        <w:pStyle w:val="Normal"/>
        <w:jc w:val="both"/>
        <w:rPr/>
      </w:pPr>
      <w:r>
        <w:rPr/>
      </w:r>
    </w:p>
    <w:p>
      <w:pPr>
        <w:pStyle w:val="Normal"/>
        <w:jc w:val="both"/>
        <w:rPr/>
      </w:pPr>
      <w:r>
        <w:rPr/>
        <w:t>I.4.2.6.- EL AYUNTAMIENTO DE ZARAGOZA</w:t>
      </w:r>
    </w:p>
    <w:p>
      <w:pPr>
        <w:pStyle w:val="Normal"/>
        <w:jc w:val="both"/>
        <w:rPr/>
      </w:pPr>
      <w:r>
        <w:rPr/>
      </w:r>
    </w:p>
    <w:p>
      <w:pPr>
        <w:pStyle w:val="Normal"/>
        <w:jc w:val="both"/>
        <w:rPr/>
      </w:pPr>
      <w:r>
        <w:rPr/>
        <w:tab/>
        <w:t>En el anterior informe se comentaba que la LRHL supuso en 1992 una senda de crecimiento substancial en los ingresos tributarios y tasas, que permitió un mayor ahorro bruto y, en consecuencia, mayor margen para la autofinanciación y un menor recurso al crédito para satisfacer las necesidades de financiación. El escenario presupuestario descrito para los años posteriores (1993, 1994, y 1995) vaticinaba remanentes de tesorería positivos (apelación al crédito superior a la necesidad de financiación), junto a una senda decreciente en la realización de inversiones, contratación de deuda, y carga financiera a soportar. Los datos liquidados para dicho intervalo temporal, y 1996, confirman las previsiones realizadas.</w:t>
      </w:r>
    </w:p>
    <w:p>
      <w:pPr>
        <w:pStyle w:val="Normal"/>
        <w:jc w:val="both"/>
        <w:rPr/>
      </w:pPr>
      <w:r>
        <w:rPr/>
      </w:r>
    </w:p>
    <w:p>
      <w:pPr>
        <w:pStyle w:val="Normal"/>
        <w:jc w:val="both"/>
        <w:rPr/>
      </w:pPr>
      <w:r>
        <w:rPr/>
        <w:tab/>
        <w:t>En la liquidación de 1996 se observan incrementos substanciales en las principales partidas de gastos corrientes, como personal y compras de bienes y servicios</w:t>
      </w:r>
      <w:r>
        <w:rPr>
          <w:rStyle w:val="FootnoteCharacters"/>
          <w:rStyle w:val="FootnoteAnchor"/>
          <w:sz w:val="20"/>
          <w:szCs w:val="20"/>
        </w:rPr>
        <w:footnoteReference w:id="7"/>
      </w:r>
      <w:r>
        <w:rPr>
          <w:sz w:val="20"/>
          <w:szCs w:val="20"/>
        </w:rPr>
        <w:t xml:space="preserve">. </w:t>
      </w:r>
      <w:r>
        <w:rPr/>
        <w:t>Por el lado de los ingresos corrientes, los impuestos urbanísticos (Impuesto sobre el Incremento de Valor de los Terrenos de Naturaleza Urbana e Impuesto sobre Construcciones, Instalaciones y Obras) experimentan un retroceso significativo, y aumentan, en un porcentaje moderado, el resto de los impuestos. En consecuencia, el ahorro bruto disminuye en un 30,40%, para situarse en un 14,39% de los ingresos corrientes, truncando de este modo la evolución ascendente que seguía desde 1993.</w:t>
      </w:r>
    </w:p>
    <w:p>
      <w:pPr>
        <w:pStyle w:val="Normal"/>
        <w:jc w:val="center"/>
        <w:rPr>
          <w:b/>
          <w:b/>
          <w:bCs/>
          <w:sz w:val="20"/>
          <w:szCs w:val="20"/>
        </w:rPr>
      </w:pPr>
      <w:r>
        <w:rPr>
          <w:b/>
          <w:bCs/>
          <w:sz w:val="20"/>
          <w:szCs w:val="20"/>
        </w:rPr>
        <w:t>GRÁFICO nº 10</w:t>
      </w:r>
    </w:p>
    <w:p>
      <w:pPr>
        <w:pStyle w:val="Normal"/>
        <w:jc w:val="center"/>
        <w:rPr>
          <w:b/>
          <w:b/>
          <w:bCs/>
          <w:sz w:val="20"/>
          <w:szCs w:val="20"/>
        </w:rPr>
      </w:pPr>
      <w:r>
        <w:rPr>
          <w:b/>
          <w:bCs/>
          <w:sz w:val="20"/>
          <w:szCs w:val="20"/>
        </w:rPr>
        <w:t>EVOLUCIÓN DE RATIOS DEL AYUNTAMIENTO DE ZARAGOZA</w:t>
      </w:r>
    </w:p>
    <w:p>
      <w:pPr>
        <w:pStyle w:val="Normal"/>
        <w:rPr>
          <w:b/>
          <w:b/>
          <w:bCs/>
          <w:sz w:val="20"/>
          <w:szCs w:val="20"/>
        </w:rPr>
      </w:pPr>
      <w:r>
        <w:rPr>
          <w:b/>
          <w:bCs/>
          <w:sz w:val="20"/>
          <w:szCs w:val="20"/>
        </w:rPr>
      </w:r>
    </w:p>
    <w:p>
      <w:pPr>
        <w:pStyle w:val="Normal"/>
        <w:jc w:val="center"/>
        <w:rPr/>
      </w:pPr>
      <w:r>
        <w:rPr/>
        <w:object w:dxaOrig="850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25pt;height:186.75pt" filled="f" o:ole="">
            <v:imagedata r:id="rId23" o:title=""/>
          </v:shape>
          <o:OLEObject Type="Embed" ProgID="" ShapeID="ole_rId22" DrawAspect="Content" ObjectID="_1766657910" r:id="rId22"/>
        </w:object>
      </w:r>
    </w:p>
    <w:p>
      <w:pPr>
        <w:pStyle w:val="Normal"/>
        <w:ind w:left="284" w:hanging="0"/>
        <w:rPr>
          <w:sz w:val="20"/>
          <w:szCs w:val="20"/>
        </w:rPr>
      </w:pPr>
      <w:r>
        <w:rPr>
          <w:sz w:val="20"/>
          <w:szCs w:val="20"/>
        </w:rPr>
        <w:t>FUENTE: Elaboración propia a partir de datos aportados por el ayuntamiento de Zaragoza</w:t>
      </w:r>
    </w:p>
    <w:p>
      <w:pPr>
        <w:pStyle w:val="Normal"/>
        <w:rPr>
          <w:sz w:val="20"/>
          <w:szCs w:val="20"/>
        </w:rPr>
      </w:pPr>
      <w:r>
        <w:rPr>
          <w:sz w:val="20"/>
          <w:szCs w:val="20"/>
        </w:rPr>
      </w:r>
    </w:p>
    <w:p>
      <w:pPr>
        <w:pStyle w:val="Normal"/>
        <w:jc w:val="both"/>
        <w:rPr/>
      </w:pPr>
      <w:r>
        <w:rPr/>
        <w:tab/>
        <w:t xml:space="preserve">Sin embargo, las previsiones sobre reducción de los gastos de capital no se hacen efectivas hasta 1996, con una disminución del 4,65% de las inversiones reales y del 86,48% de los gastos en transferencias de capital. Este retroceso en el esfuerzo inversor, especialmente con respecto a 1995, en que las inversiones llegaron a suponer el 16,76% de los gastos totales, ha sido paralelo a la disminución de las transferencias de capital recibidas, en particular la subvención estatal al Transporte Público Urbano. </w:t>
      </w:r>
    </w:p>
    <w:p>
      <w:pPr>
        <w:pStyle w:val="Normal"/>
        <w:jc w:val="both"/>
        <w:rPr/>
      </w:pPr>
      <w:r>
        <w:rPr/>
      </w:r>
    </w:p>
    <w:p>
      <w:pPr>
        <w:pStyle w:val="Normal"/>
        <w:jc w:val="both"/>
        <w:rPr/>
      </w:pPr>
      <w:r>
        <w:rPr/>
        <w:tab/>
        <w:t xml:space="preserve">La reducción en las fuentes tradicionales de financiación de los gastos de capital, menor ahorro bruto, y menor recepción de transferencias, determinan un déficit no financiero para 1996 muy superior al del año anterior. No obstante, la contratación de pasivo nuevo supera la necesidad de financiación por lo que se genera nuevamente un remanente de tesorería positivo, algo inferior al del año 1995. </w:t>
      </w:r>
    </w:p>
    <w:p>
      <w:pPr>
        <w:pStyle w:val="Normal"/>
        <w:jc w:val="both"/>
        <w:rPr/>
      </w:pPr>
      <w:r>
        <w:rPr/>
      </w:r>
    </w:p>
    <w:p>
      <w:pPr>
        <w:pStyle w:val="Normal"/>
        <w:jc w:val="both"/>
        <w:rPr/>
      </w:pPr>
      <w:r>
        <w:rPr/>
        <w:tab/>
        <w:t>La coyuntura económica de reducción de tipos de interés, el aumento de la competencia en la oferta crediticia al sector público local</w:t>
      </w:r>
      <w:r>
        <w:rPr>
          <w:rStyle w:val="FootnoteCharacters"/>
          <w:rStyle w:val="FootnoteAnchor"/>
          <w:sz w:val="20"/>
          <w:szCs w:val="20"/>
        </w:rPr>
        <w:footnoteReference w:id="8"/>
      </w:r>
      <w:r>
        <w:rPr>
          <w:sz w:val="20"/>
          <w:szCs w:val="20"/>
        </w:rPr>
        <w:t>,</w:t>
      </w:r>
      <w:r>
        <w:rPr/>
        <w:t xml:space="preserve"> y la moderación en el recurso a nuevos créditos, han determinado que la carga financiera haya iniciado desde 1992 una trayectoria claramente en descenso. No obstante, resulta preocupante la evolución de los créditos de tesorería, o deuda a corto plazo, no reflejada presupuestariamente, y que alcanza para 1996 el límite máximo legal del 35% de los ingresos corrientes. Esta situación se agrava por el inminente endurecimiento de los controles indirectos de la deuda local, y la reducción del citado 35% al 30%. A la vista de los ratios de solvencia financiera en la hacienda local de Zaragoza, y siguiendo a Ezquiaga (1996), podríamos estar enfrentándonos a un problema de liquidez, por excesivo sesgo hacia la deuda a corto plazo, más que de solvencia.</w:t>
      </w:r>
    </w:p>
    <w:p>
      <w:pPr>
        <w:pStyle w:val="Normal"/>
        <w:jc w:val="both"/>
        <w:rPr/>
      </w:pPr>
      <w:r>
        <w:rPr/>
      </w:r>
    </w:p>
    <w:p>
      <w:pPr>
        <w:pStyle w:val="Normal"/>
        <w:jc w:val="both"/>
        <w:rPr/>
      </w:pPr>
      <w:r>
        <w:rPr/>
        <w:tab/>
        <w:t>Como consecuencia de la disminución de las subvenciones recibidas (recuérdese lo que se comentó en otros informes sobre el trato discriminatorio de la percepción de transferencias estatales con respecto a otros municipios de similar tamaño), el ratio de suficiencia en el municipio de Zaragoza se incrementa; y el ratio de autonomía sigue un comportamiento análogo debido a la moderación en el crédito asumido.</w:t>
      </w:r>
    </w:p>
    <w:p>
      <w:pPr>
        <w:pStyle w:val="Normal"/>
        <w:jc w:val="both"/>
        <w:rPr/>
      </w:pPr>
      <w:r>
        <w:rPr/>
      </w:r>
    </w:p>
    <w:p>
      <w:pPr>
        <w:pStyle w:val="Normal"/>
        <w:jc w:val="both"/>
        <w:rPr/>
      </w:pPr>
      <w:r>
        <w:rPr/>
        <w:tab/>
        <w:t>En comparación con el resto de los municipios aragoneses, el ayuntamiento de Zaragoza presenta en 1996 una situación financiera más acorde con la que ofrece el municipio turolense:</w:t>
      </w:r>
    </w:p>
    <w:p>
      <w:pPr>
        <w:pStyle w:val="Normal"/>
        <w:ind w:right="-51" w:hanging="0"/>
        <w:jc w:val="both"/>
        <w:rPr/>
      </w:pPr>
      <w:r>
        <w:rPr/>
        <w:tab/>
        <w:t>- Ineficiencia en la contratación de deuda (apelación al crédito superior a la necesidad de financiación).</w:t>
      </w:r>
    </w:p>
    <w:p>
      <w:pPr>
        <w:pStyle w:val="Normal"/>
        <w:ind w:right="-51" w:hanging="0"/>
        <w:jc w:val="both"/>
        <w:rPr/>
      </w:pPr>
      <w:r>
        <w:rPr/>
        <w:tab/>
        <w:t>- Trayectoria descendente en los ratios de carga financiera, aunque todavía superiores a los turolenses.</w:t>
      </w:r>
    </w:p>
    <w:p>
      <w:pPr>
        <w:pStyle w:val="Normal"/>
        <w:ind w:right="-51" w:hanging="0"/>
        <w:jc w:val="both"/>
        <w:rPr/>
      </w:pPr>
      <w:r>
        <w:rPr/>
        <w:tab/>
        <w:t>- Ratio de suficiencia similar, en torno al 62%; de este modo, Teruel y Zaragoza se perfilan como los municipios aragoneses menos dependientes de las subvenciones estatales.</w:t>
      </w:r>
    </w:p>
    <w:p>
      <w:pPr>
        <w:pStyle w:val="Normal"/>
        <w:ind w:right="-51" w:hanging="0"/>
        <w:jc w:val="both"/>
        <w:rPr/>
      </w:pPr>
      <w:r>
        <w:rPr/>
        <w:tab/>
        <w:t>- El ratio de autonomía es algo mayor en Zaragoza como consecuencia de un mayor recurso al crédito.</w:t>
      </w:r>
    </w:p>
    <w:p>
      <w:pPr>
        <w:pStyle w:val="Normal"/>
        <w:jc w:val="both"/>
        <w:rPr/>
      </w:pPr>
      <w:r>
        <w:rPr/>
      </w:r>
    </w:p>
    <w:p>
      <w:pPr>
        <w:pStyle w:val="Normal"/>
        <w:jc w:val="both"/>
        <w:rPr/>
      </w:pPr>
      <w:r>
        <w:rPr/>
        <w:t>I.4.2.7.- LAS DIPUTACIONES PROVINCIALES</w:t>
      </w:r>
    </w:p>
    <w:p>
      <w:pPr>
        <w:pStyle w:val="Normal"/>
        <w:jc w:val="both"/>
        <w:rPr/>
      </w:pPr>
      <w:r>
        <w:rPr/>
      </w:r>
    </w:p>
    <w:p>
      <w:pPr>
        <w:pStyle w:val="Normal"/>
        <w:jc w:val="both"/>
        <w:rPr/>
      </w:pPr>
      <w:r>
        <w:rPr/>
        <w:tab/>
        <w:t>Las Diputaciones Provinciales aragonesas han sido tradicionalmente entes administrativos fuertemente subvencionados, que han desempeñado principalmente un papel de “intermediarios” entre administraciones. Esta escasa suficiencia financiera no es privativa de las diputaciones provinciales aragonesas, sino que se trata de una característica generalizable al conjunto de las Diputaciones de Régimen Común. No obstante, desde 1994, los datos correspondientes a las administraciones aragonesas confirman una trayectoria creciente en los niveles de suficiencia que les sitúa por encima de la media nacional.</w:t>
      </w:r>
    </w:p>
    <w:p>
      <w:pPr>
        <w:pStyle w:val="Normal"/>
        <w:jc w:val="both"/>
        <w:rPr/>
      </w:pPr>
      <w:r>
        <w:rPr/>
      </w:r>
    </w:p>
    <w:p>
      <w:pPr>
        <w:pStyle w:val="Normal"/>
        <w:jc w:val="both"/>
        <w:rPr/>
      </w:pPr>
      <w:r>
        <w:rPr/>
        <w:tab/>
        <w:t>Los ratios de autonomía se mantienen ligeramente por encima del agregado nacional, tras una fuerte tendencia al descenso iniciada en 1990, y mucho más acentuada desde 1992, como consecuencia de reducciones en el capítulo IX de ingresos, fenómeno que ha sido común a todas las diputaciones.</w:t>
      </w:r>
    </w:p>
    <w:p>
      <w:pPr>
        <w:pStyle w:val="Normal"/>
        <w:jc w:val="both"/>
        <w:rPr/>
      </w:pPr>
      <w:r>
        <w:rPr/>
      </w:r>
    </w:p>
    <w:p>
      <w:pPr>
        <w:pStyle w:val="Normal"/>
        <w:jc w:val="both"/>
        <w:rPr/>
      </w:pPr>
      <w:r>
        <w:rPr/>
        <w:tab/>
        <w:t>A la espera de datos liquidados, el bajo nivel de ejecución presupuestaria demostrado por dichas jurisdicciones nos hacia dudar, en el anterior informe, de la viabilidad de la previsión inicial de mejora de la situación financiera de las diputaciones provinciales aragonesas para el intervalo 1993-1995. Actualmente, se puede afirmar que algunas de las expectativas se han cumplid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GRÁFICO nº 11</w:t>
      </w:r>
    </w:p>
    <w:p>
      <w:pPr>
        <w:pStyle w:val="Normal"/>
        <w:jc w:val="center"/>
        <w:rPr>
          <w:b/>
          <w:b/>
          <w:bCs/>
          <w:sz w:val="20"/>
          <w:szCs w:val="20"/>
        </w:rPr>
      </w:pPr>
      <w:r>
        <w:rPr>
          <w:b/>
          <w:bCs/>
          <w:sz w:val="20"/>
          <w:szCs w:val="20"/>
        </w:rPr>
        <w:t>EVOLUCIÓN DE RATIOS DE  LAS DIPUTACIONES PROVINCIALES ARAGONESAS</w:t>
      </w:r>
    </w:p>
    <w:p>
      <w:pPr>
        <w:pStyle w:val="Normal"/>
        <w:jc w:val="center"/>
        <w:rPr>
          <w:b/>
          <w:b/>
          <w:bCs/>
          <w:sz w:val="20"/>
          <w:szCs w:val="20"/>
        </w:rPr>
      </w:pPr>
      <w:r>
        <w:rPr>
          <w:b/>
          <w:bCs/>
          <w:sz w:val="20"/>
          <w:szCs w:val="20"/>
        </w:rPr>
      </w:r>
    </w:p>
    <w:p>
      <w:pPr>
        <w:pStyle w:val="Normal"/>
        <w:jc w:val="center"/>
        <w:rPr/>
      </w:pPr>
      <w:r>
        <w:rPr/>
        <w:object w:dxaOrig="8640" w:dyaOrig="40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201pt" filled="f" o:ole="">
            <v:imagedata r:id="rId25" o:title=""/>
          </v:shape>
          <o:OLEObject Type="Embed" ProgID="" ShapeID="ole_rId24" DrawAspect="Content" ObjectID="_577398825" r:id="rId24"/>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Primero, la reducción de la contratación de préstamos desde 1992 ha permitido, sin llegar todavía a niveles óptimos, aligerar la carga financiera de la deuda en los años sucesivos, desde un 33,86% en dicho año, hasta su estabilización en torno al 28% para 1995 y 1996.</w:t>
      </w:r>
    </w:p>
    <w:p>
      <w:pPr>
        <w:pStyle w:val="Normal"/>
        <w:jc w:val="both"/>
        <w:rPr/>
      </w:pPr>
      <w:r>
        <w:rPr/>
      </w:r>
    </w:p>
    <w:p>
      <w:pPr>
        <w:pStyle w:val="Normal"/>
        <w:jc w:val="both"/>
        <w:rPr/>
      </w:pPr>
      <w:r>
        <w:rPr/>
        <w:tab/>
        <w:t>Por otra parte, aunque el ahorro bruto ha tenido un comportamiento cíclico, con descensos considerables en 1993 y 1995, derivados de comportamientos similares en las partidas de ingresos corrientes (tasas, transferencias corrientes), los ingresos de las diputaciones aragonesas se han beneficiado especialmente de incrementos en las transferencias de capital recibidas, y de la enajenación de inversiones reales, que pasaron de representar un papel  mínimo del 0,01% en 1994, a un 4,27% en 1995. En consecuencia, a pesar de la moderación en la solicitud de préstamos, y a excepción de 1993, en los años posteriores se ha invertido el signo negativo característico del déficit no financiero de estas administraciones por el signo positivo propio de la capacidad de financiación. Sin embargo, la gestión de las diputaciones ha demostrado ser claramente ineficiente en la contratación de pasivos, puesto que sus liquidaciones ofrecen desde 1994 remanentes de tesorería positivos.</w:t>
      </w:r>
    </w:p>
    <w:p>
      <w:pPr>
        <w:pStyle w:val="Normal"/>
        <w:jc w:val="both"/>
        <w:rPr/>
      </w:pPr>
      <w:r>
        <w:rPr/>
      </w:r>
    </w:p>
    <w:p>
      <w:pPr>
        <w:pStyle w:val="Normal"/>
        <w:jc w:val="both"/>
        <w:rPr/>
      </w:pPr>
      <w:r>
        <w:rPr/>
        <w:tab/>
        <w:t>En definitiva, la situación financiera de las diputaciones aragonesa está en sintonía con la presentada por el agregado nacional:</w:t>
      </w:r>
    </w:p>
    <w:p>
      <w:pPr>
        <w:pStyle w:val="Normal"/>
        <w:ind w:right="-51" w:hanging="0"/>
        <w:jc w:val="both"/>
        <w:rPr/>
      </w:pPr>
      <w:r>
        <w:rPr/>
        <w:tab/>
        <w:t>- Haciendas con escaso poder tributario, que repercute en sus bajos niveles de autonomía y suficiencia en relación a otros entes locales.</w:t>
      </w:r>
    </w:p>
    <w:p>
      <w:pPr>
        <w:pStyle w:val="Normal"/>
        <w:ind w:right="-51" w:hanging="0"/>
        <w:jc w:val="both"/>
        <w:rPr/>
      </w:pPr>
      <w:r>
        <w:rPr/>
        <w:tab/>
        <w:t>- Fuerte peso de la carga financiera de la deuda, a pesar de la senda de descenso de los últimos años.</w:t>
      </w:r>
    </w:p>
    <w:p>
      <w:pPr>
        <w:pStyle w:val="Normal"/>
        <w:ind w:right="-51" w:hanging="0"/>
        <w:jc w:val="both"/>
        <w:rPr/>
      </w:pPr>
      <w:r>
        <w:rPr/>
        <w:tab/>
        <w:t>- Moderación, más acentuada en el caso aragonés, de la contratación de préstamos desde 1992.</w:t>
      </w:r>
    </w:p>
    <w:p>
      <w:pPr>
        <w:pStyle w:val="Normal"/>
        <w:ind w:right="-51" w:hanging="0"/>
        <w:jc w:val="both"/>
        <w:rPr/>
      </w:pPr>
      <w:r>
        <w:rPr/>
        <w:tab/>
        <w:t>- Los remanentes de tesorería positivos han sido una constante en los noventa para el agregado nacional de diputaciones provinciales; en Aragón, este problema surge en 1994, y de forma más acusada.</w:t>
      </w:r>
      <w:r>
        <w:br w:type="page"/>
      </w:r>
    </w:p>
    <w:p>
      <w:pPr>
        <w:pStyle w:val="Normal"/>
        <w:jc w:val="center"/>
        <w:rPr>
          <w:b/>
          <w:b/>
          <w:bCs/>
          <w:sz w:val="20"/>
          <w:szCs w:val="20"/>
        </w:rPr>
      </w:pPr>
      <w:r>
        <w:rPr>
          <w:b/>
          <w:bCs/>
          <w:sz w:val="20"/>
          <w:szCs w:val="20"/>
        </w:rPr>
        <w:t>GRÁFICO nº 12</w:t>
      </w:r>
    </w:p>
    <w:p>
      <w:pPr>
        <w:pStyle w:val="Normal"/>
        <w:rPr>
          <w:b/>
          <w:b/>
          <w:bCs/>
          <w:sz w:val="20"/>
          <w:szCs w:val="20"/>
        </w:rPr>
      </w:pPr>
      <w:r>
        <w:rPr>
          <w:b/>
          <w:bCs/>
          <w:sz w:val="20"/>
          <w:szCs w:val="20"/>
        </w:rPr>
        <w:t>EVOLUCIÓN DE RATIOS DE  LAS DIPUTACIONES PROVINCIALES DE RÉGIMEN COMÚN</w:t>
      </w:r>
    </w:p>
    <w:p>
      <w:pPr>
        <w:pStyle w:val="Normal"/>
        <w:rPr>
          <w:b/>
          <w:b/>
          <w:bCs/>
          <w:sz w:val="20"/>
          <w:szCs w:val="20"/>
        </w:rPr>
      </w:pPr>
      <w:r>
        <w:rPr>
          <w:b/>
          <w:bCs/>
          <w:sz w:val="20"/>
          <w:szCs w:val="20"/>
        </w:rPr>
      </w:r>
    </w:p>
    <w:p>
      <w:pPr>
        <w:pStyle w:val="Normal"/>
        <w:jc w:val="center"/>
        <w:rPr>
          <w:b/>
          <w:b/>
          <w:bCs/>
          <w:sz w:val="20"/>
          <w:szCs w:val="20"/>
        </w:rPr>
      </w:pPr>
      <w:r>
        <w:rPr/>
        <w:object w:dxaOrig="8640" w:dyaOrig="3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198.75pt" filled="f" o:ole="">
            <v:imagedata r:id="rId27" o:title=""/>
          </v:shape>
          <o:OLEObject Type="Embed" ProgID="" ShapeID="ole_rId26" DrawAspect="Content" ObjectID="_1093578248" r:id="rId26"/>
        </w:object>
      </w:r>
    </w:p>
    <w:p>
      <w:pPr>
        <w:pStyle w:val="Normal"/>
        <w:ind w:left="142" w:hanging="0"/>
        <w:rPr>
          <w:b/>
          <w:b/>
          <w:bCs/>
          <w:sz w:val="20"/>
          <w:szCs w:val="20"/>
        </w:rPr>
      </w:pPr>
      <w:r>
        <w:rPr>
          <w:sz w:val="20"/>
          <w:szCs w:val="20"/>
        </w:rPr>
        <w:t>FUENTE: Elaboración propia a partir de datos suministrados por la Dirección General de Coordinación con las Haciendas Territoriales</w:t>
      </w:r>
    </w:p>
    <w:p>
      <w:pPr>
        <w:pStyle w:val="Normal"/>
        <w:rPr>
          <w:b/>
          <w:b/>
          <w:bCs/>
          <w:sz w:val="20"/>
          <w:szCs w:val="20"/>
        </w:rPr>
      </w:pPr>
      <w:r>
        <w:rPr>
          <w:b/>
          <w:bCs/>
          <w:sz w:val="20"/>
          <w:szCs w:val="20"/>
        </w:rPr>
      </w:r>
    </w:p>
    <w:p>
      <w:pPr>
        <w:pStyle w:val="Normal"/>
        <w:jc w:val="both"/>
        <w:rPr/>
      </w:pPr>
      <w:r>
        <w:rPr/>
        <w:t>I.4.2.8..- CONCLUSIONES Y LÍNEAS DE REFORMA</w:t>
      </w:r>
    </w:p>
    <w:p>
      <w:pPr>
        <w:pStyle w:val="Normal"/>
        <w:jc w:val="both"/>
        <w:rPr/>
      </w:pPr>
      <w:r>
        <w:rPr/>
      </w:r>
    </w:p>
    <w:p>
      <w:pPr>
        <w:pStyle w:val="Normal"/>
        <w:jc w:val="both"/>
        <w:rPr/>
      </w:pPr>
      <w:r>
        <w:rPr/>
        <w:tab/>
        <w:t>Del an‡lisis conjunto de los datos anteriores cabe se–alar algunas tendencias futuras para nuestro sector pœblico local. Así, si el problema de la suficiencia financiera es ya un rasgo caracter’stico en la hacienda pœblica local, no cabe duda de que en el caso aragonŽs tal problema se acentœa. Un primer indicador, como es el comportamiento del ahorro bruto o, dicho de otra forma, la capacidad que tiene una corporaci—n de autofinanciar sus gastos de capital, experimenta en 1996, con datos presupuestados, cierta mejor’a respecto al agregado municipal aragonŽs, y las diputaciones provinciales, que, sin embargo, no se confirma para las liquidaciones del mismo a–o de los dos principales ayuntamientos aragoneses: Huesca y Zaragoza.</w:t>
      </w:r>
    </w:p>
    <w:p>
      <w:pPr>
        <w:pStyle w:val="Normal"/>
        <w:jc w:val="both"/>
        <w:rPr/>
      </w:pPr>
      <w:r>
        <w:rPr/>
      </w:r>
    </w:p>
    <w:p>
      <w:pPr>
        <w:pStyle w:val="Normal"/>
        <w:jc w:val="both"/>
        <w:rPr/>
      </w:pPr>
      <w:r>
        <w:rPr/>
        <w:tab/>
        <w:t>Detr‡s de este hecho hay un crecimiento inercial y sostenido de los gastos de funcionamiento, y una presencia todav’a importante de los gastos financieros. Pero, quiz‡ se deba atribuir al esquema tributario buena parte del comportamiento de este saldo presupuestario. En efecto, los tributos propios no logran explotar toda la capacidad fiscal que se les supone por varias razones: bien, como se ha venido manteniendo en los informes anteriores, por problemas de elasticidad en sus bases imponibles, o bien por deficiencias en la gesti—n recaudadora -acumulaci—n de derechos pendientes de cobro procedentes de los impuestos locales que devienen en incobrables-, o bien por el no aprovechamiento de toda la discrecionalidad en la fijaci—n de tipos que permite la LRHL, dada la alta visibilidad que este tipo de tributos tiene para los contribuyentes.</w:t>
      </w:r>
    </w:p>
    <w:p>
      <w:pPr>
        <w:pStyle w:val="Normal"/>
        <w:jc w:val="both"/>
        <w:rPr/>
      </w:pPr>
      <w:r>
        <w:rPr/>
      </w:r>
    </w:p>
    <w:p>
      <w:pPr>
        <w:pStyle w:val="Normal"/>
        <w:jc w:val="both"/>
        <w:rPr/>
      </w:pPr>
      <w:r>
        <w:rPr/>
        <w:tab/>
        <w:t>El porcentaje de gasto de capital que no puede financiarse con ahorro corriente es cubierto por nuestras haciendas locales con los pasivos financieros, generando un servicio de la deuda que no est‡ alcanzando las cifras preocupantes de ejercicios anteriores, al encontrarnos en un contexto de bajada de tipos de interŽs -lo que est‡ permitiendo operaciones de renegociaci—n de deuda-, y de aumento de la competencia de la banca comercial por captar este volumen de endeudamiento. Como se–ala Ezquiaga (1996), la posibilidad que permite la Ley de Contratos de la Administraci—n Pœblica, de 18 de mayo de 1995, de situar bajo su ‡mbito de aplicaci—n la adjudicaci—n de servicios financieros, puede acentuar esta mayor concurrencia en el mercado del riesgo local, y contribuir as’ a consolidar esta tendencia.</w:t>
      </w:r>
    </w:p>
    <w:p>
      <w:pPr>
        <w:pStyle w:val="Normal"/>
        <w:jc w:val="both"/>
        <w:rPr/>
      </w:pPr>
      <w:r>
        <w:rPr/>
      </w:r>
    </w:p>
    <w:p>
      <w:pPr>
        <w:pStyle w:val="Normal"/>
        <w:jc w:val="both"/>
        <w:rPr/>
      </w:pPr>
      <w:r>
        <w:rPr/>
        <w:tab/>
        <w:t>Siguiendo al mismo autor, probablemente el excesivo peso de la deuda a corto plazo provoca el problema de que los gastos de inversi—n estŽn siendo financiados con prŽstamos de r‡pido reembolso, lo que a su vez lleva a las corporaciones a la necesidad de generar super‡vits posteriores</w:t>
      </w:r>
      <w:r>
        <w:rPr>
          <w:rStyle w:val="FootnoteCharacters"/>
          <w:rStyle w:val="FootnoteAnchor"/>
          <w:sz w:val="20"/>
          <w:szCs w:val="20"/>
        </w:rPr>
        <w:footnoteReference w:id="9"/>
      </w:r>
      <w:r>
        <w:rPr>
          <w:sz w:val="20"/>
          <w:szCs w:val="20"/>
        </w:rPr>
        <w:t>.</w:t>
      </w:r>
      <w:r>
        <w:rPr/>
        <w:t xml:space="preserve"> ÀCu‡l puede ser la v’a de salida a este hecho?.</w:t>
      </w:r>
    </w:p>
    <w:p>
      <w:pPr>
        <w:pStyle w:val="Normal"/>
        <w:jc w:val="both"/>
        <w:rPr/>
      </w:pPr>
      <w:r>
        <w:rPr/>
      </w:r>
    </w:p>
    <w:p>
      <w:pPr>
        <w:pStyle w:val="Normal"/>
        <w:jc w:val="both"/>
        <w:rPr/>
      </w:pPr>
      <w:r>
        <w:rPr/>
        <w:tab/>
        <w:t>Una primera posibilidad puede consistir en reducir el saldo negativo de la cuenta de capital. Se ha visto que el futuro de las transferencias de capital, que provienen de los niveles de gobierno superiores, no se presume halagŸe–o, por lo que las grandes perjudicadas pueden ser las inversiones. Este hecho se confirma con la deceleración, en 1996, de los gastos de capital para el conjunto de municipios, y el descenso de los mismos para los ayuntamientos de Teruel y Zaragoza.</w:t>
      </w:r>
    </w:p>
    <w:p>
      <w:pPr>
        <w:pStyle w:val="Normal"/>
        <w:jc w:val="both"/>
        <w:rPr/>
      </w:pPr>
      <w:r>
        <w:rPr/>
      </w:r>
    </w:p>
    <w:p>
      <w:pPr>
        <w:pStyle w:val="Normal"/>
        <w:jc w:val="both"/>
        <w:rPr/>
      </w:pPr>
      <w:r>
        <w:rPr/>
        <w:tab/>
        <w:t>Una segunda alternativa puede consistir en acometer planes de saneamiento financiero, favorecidos por un contexto, como es el del sector pœblico espa–ol, con fuertes presiones por la consecuci—n del objetivo de contenci—n del dŽficit pœblico. La reforma de la LRHL, contenida en la Ley de Acompa–amiento de los Presupuestos Generales del Estado para 1997, puede contribuir a lo anterior, al haber introducido un nuevo l’mite para la tutela financiera de las corporaciones, estableciendo que, cuando el ratio ahorro neto/ingresos corrientes de las mismas sea inferior al -2%</w:t>
      </w:r>
      <w:r>
        <w:rPr>
          <w:rStyle w:val="FootnoteCharacters"/>
          <w:rStyle w:val="FootnoteAnchor"/>
          <w:sz w:val="20"/>
          <w:szCs w:val="20"/>
        </w:rPr>
        <w:footnoteReference w:id="10"/>
      </w:r>
      <w:r>
        <w:rPr/>
        <w:t>, deber‡ solicitarse autorizaci—n para nuevo endeudamiento, y que en todos los casos, se exigir‡ un plan de saneamiento aprobado por pleno municipal. La exigencia de tal plan ya estaba prevista en el supuesto de que se dieran remanentes de tesorer’a negativos, y supone la adopci—n de medidas de gesti—n, fiscales, y presupuestarias, con el objeto de conseguir futuros equilibrios financieros.</w:t>
      </w:r>
    </w:p>
    <w:p>
      <w:pPr>
        <w:pStyle w:val="Normal"/>
        <w:jc w:val="both"/>
        <w:rPr/>
      </w:pPr>
      <w:r>
        <w:rPr/>
      </w:r>
    </w:p>
    <w:p>
      <w:pPr>
        <w:pStyle w:val="Normal"/>
        <w:jc w:val="both"/>
        <w:rPr/>
      </w:pPr>
      <w:r>
        <w:rPr/>
        <w:tab/>
        <w:t>Ya para finalizar, se quiere hacer una reflexi—n sobre dos l’neas de reforma para el sector pœblico local aragonŽs, apuntadas en el informe anterior, que no son otras que la necesaria reordenaci—n del mapa territorial y la resoluci—n del problema de asignaci—n competencial entre administraciones.</w:t>
      </w:r>
    </w:p>
    <w:p>
      <w:pPr>
        <w:pStyle w:val="Normal"/>
        <w:jc w:val="both"/>
        <w:rPr/>
      </w:pPr>
      <w:r>
        <w:rPr/>
      </w:r>
    </w:p>
    <w:p>
      <w:pPr>
        <w:pStyle w:val="Normal"/>
        <w:jc w:val="both"/>
        <w:rPr/>
      </w:pPr>
      <w:r>
        <w:rPr/>
        <w:tab/>
        <w:t xml:space="preserve">Respecto al primero de los temas, puede ser una salida al problema que plantea el </w:t>
      </w:r>
      <w:r>
        <w:rPr>
          <w:i/>
          <w:iCs/>
        </w:rPr>
        <w:t>inframunicipalismo</w:t>
      </w:r>
      <w:r>
        <w:rPr/>
        <w:t xml:space="preserve"> aragonŽs, por lo que una actuaci—n del gobierno regional que promueva las diversas formas existentes de asociacionismo entre ayuntamientos para la prestaci—n de servicios en comœn -consorcios, mancomunidades o comarcas- es siempre necesaria. En este sentido, es un avance importante el desarrollo legislativo auton—mico de la ordenaci—n comarcal aragonesa, a travŽs de la Ley 4/93, de 4 de noviembre, y la Ley 8/96, de 2 de diciembre. En estos momentos, aprobado ya el mapa comarcal, es iniciativa de ayuntamientos y mancomunidades el asumir la creaci—n de estos entes que pueden ser respuesta necesaria a la prestaci—n de unos servicios dif’cilmente asumibles por muchos de nuestros municipios.</w:t>
      </w:r>
    </w:p>
    <w:p>
      <w:pPr>
        <w:pStyle w:val="Normal"/>
        <w:jc w:val="both"/>
        <w:rPr/>
      </w:pPr>
      <w:r>
        <w:rPr/>
      </w:r>
    </w:p>
    <w:p>
      <w:pPr>
        <w:pStyle w:val="Normal"/>
        <w:jc w:val="both"/>
        <w:rPr/>
      </w:pPr>
      <w:r>
        <w:rPr/>
        <w:tab/>
        <w:t>Para finalizar, se debe hacer referencia a la segunda línea de reforma indicada, sobre la que no hay duda, ya que en la medida en que se resuelva en el futuro el binomio competencias-financiación para el sector local se determinar‡n muchas de sus posibilidades de autonom’a. Dos hechos est‡n forzando una previsible modificaci—n de la LRHL: por un lado, la pr—xima aprobaci—n de la nueva Ley del Suelo, que al reducir el porcentaje obligatorio de cesi—n de suelo a los ayuntamientos por parte de los promotores, exige compensaciones a travŽs de otros recursos; y por otro, la negociaci—n entre la Federaci—n Espa–ola de Municipios y Provincias y el Ministerio de Administraciones Pœblicas para la aprobaci—n del Pacto Local, que demanda sean transferidas a ayuntamientos y diputaciones competencias propias del Estado y de las comunidades aut—nomas, con las consiguientes dotaciones financieras. En todo caso, la reforma de la LRHL deber’a aprovechar las ense–anzas del pasado, y los avances de corresponsabilidad en el nivel auton—mico, para consolidar un sistema financiero que fortalezca los ingresos propios (a modo de ejemplo, recuperar la posibilidad de establecer recargos sobre el IRPF), y que sobre todo incentive el aprovechamiento de la capacidad fiscal local. Siguiendo a PŽrez Garc’a (1995)</w:t>
      </w:r>
      <w:r>
        <w:rPr>
          <w:rStyle w:val="FootnoteCharacters"/>
          <w:rStyle w:val="FootnoteAnchor"/>
          <w:sz w:val="20"/>
          <w:szCs w:val="20"/>
        </w:rPr>
        <w:footnoteReference w:id="11"/>
      </w:r>
      <w:r>
        <w:rPr>
          <w:sz w:val="20"/>
          <w:szCs w:val="20"/>
        </w:rPr>
        <w:t>,</w:t>
      </w:r>
      <w:r>
        <w:rPr/>
        <w:t xml:space="preserve"> no se trata tanto de c—mo disponer de m‡s recursos y gastar m‡s, sino de c—mo ingresar y gastar mejor, trasladando el debate al terreno de la eficiencia en la gesti—n de los servicios pœblicos.</w:t>
      </w:r>
      <w:r>
        <w:br w:type="page"/>
      </w:r>
    </w:p>
    <w:p>
      <w:pPr>
        <w:pStyle w:val="Normal"/>
        <w:jc w:val="both"/>
        <w:rPr/>
      </w:pPr>
      <w:r>
        <w:rPr/>
        <w:t>INSERTAR CUADRO nº 18</w:t>
      </w:r>
      <w:r>
        <w:br w:type="page"/>
      </w:r>
    </w:p>
    <w:p>
      <w:pPr>
        <w:pStyle w:val="Normal"/>
        <w:jc w:val="center"/>
        <w:rPr/>
      </w:pPr>
      <w:r>
        <w:rPr/>
        <w:t>INSERTAR CUADRO nº 19</w:t>
      </w:r>
      <w:r>
        <w:br w:type="page"/>
      </w:r>
    </w:p>
    <w:p>
      <w:pPr>
        <w:pStyle w:val="Normal"/>
        <w:jc w:val="center"/>
        <w:rPr/>
      </w:pPr>
      <w:r>
        <w:rPr/>
        <w:t>INSERTAR CUADRO nº 20</w:t>
      </w:r>
      <w:r>
        <w:br w:type="page"/>
      </w:r>
    </w:p>
    <w:p>
      <w:pPr>
        <w:pStyle w:val="Normal"/>
        <w:jc w:val="center"/>
        <w:rPr/>
      </w:pPr>
      <w:r>
        <w:rPr/>
        <w:t>INSERTAR CUADRO nº 21</w:t>
      </w:r>
      <w:r>
        <w:br w:type="page"/>
      </w:r>
    </w:p>
    <w:p>
      <w:pPr>
        <w:pStyle w:val="Normal"/>
        <w:jc w:val="center"/>
        <w:rPr/>
      </w:pPr>
      <w:r>
        <w:rPr/>
        <w:t>INSERTAR CUADRO nº 22</w:t>
      </w:r>
      <w:r>
        <w:br w:type="page"/>
      </w:r>
    </w:p>
    <w:p>
      <w:pPr>
        <w:pStyle w:val="Normal"/>
        <w:jc w:val="center"/>
        <w:rPr/>
      </w:pPr>
      <w:r>
        <w:rPr/>
        <w:t>INSERTAR CUADRO nº 23</w:t>
      </w:r>
      <w:r>
        <w:br w:type="page"/>
      </w:r>
    </w:p>
    <w:p>
      <w:pPr>
        <w:pStyle w:val="Normal"/>
        <w:jc w:val="center"/>
        <w:rPr/>
      </w:pPr>
      <w:r>
        <w:rPr/>
        <w:t>INSERTAR CUADRO nº 24</w:t>
      </w:r>
    </w:p>
    <w:p>
      <w:pPr>
        <w:pStyle w:val="Normal"/>
        <w:ind w:left="1380" w:hanging="1380"/>
        <w:jc w:val="both"/>
        <w:rPr/>
      </w:pPr>
      <w:r>
        <w:rPr/>
      </w:r>
    </w:p>
    <w:p>
      <w:pPr>
        <w:pStyle w:val="Normal"/>
        <w:rPr/>
      </w:pPr>
      <w:r>
        <w:rPr/>
      </w:r>
    </w:p>
    <w:sectPr>
      <w:footerReference w:type="default" r:id="rId28"/>
      <w:footnotePr>
        <w:numFmt w:val="decimal"/>
      </w:footnotePr>
      <w:type w:val="nextPage"/>
      <w:pgSz w:w="11880" w:h="16820"/>
      <w:pgMar w:left="1440" w:right="1440" w:gutter="0" w:header="0" w:top="1440" w:footer="737" w:bottom="7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York">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24765</wp:posOffset>
              </wp:positionV>
              <wp:extent cx="266065"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1.95pt;mso-position-vertical-relative:text;margin-left:4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Funciones:1.Servicios de car‡cter general, 2.Protecci—n civil y seguridad ciudadana, 3.Seguridad, protecci—n y promoci—n social,4.Producci—n bienes p. de car‡cter social 5.Producci—n bienes p. de car‡cter econ—mico, 6.Regulaci—n econ—mica de car‡cter general,7.Regulaci—n econ—mica de sectores productivos, 8.Transferencias otras Administraciones Pœblicas, 0. Deuda Pœblica</w:t>
      </w:r>
    </w:p>
  </w:footnote>
  <w:footnote w:id="3">
    <w:p>
      <w:pPr>
        <w:pStyle w:val="Footnote"/>
        <w:jc w:val="both"/>
        <w:rPr/>
      </w:pPr>
      <w:r>
        <w:rPr>
          <w:rStyle w:val="FootnoteCharacters"/>
        </w:rPr>
        <w:footnoteRef/>
      </w:r>
      <w:r>
        <w:rPr/>
        <w:t xml:space="preserve"> </w:t>
      </w:r>
      <w:r>
        <w:rPr/>
        <w:t>RecuŽrdese que la desagregaci—n de la que se habla permit’a realizar un estudio separado de los municipios contenidos en los siguientes estratos: municipios de menos de 5.000 habitantes; entre 5.001 y 10.000 habitantes; entre 10.001 y 20.000 habitantes; entre 20.001 y 50.000 habitantes; y entre 500.001 y 1.000.000 habitantes.</w:t>
      </w:r>
    </w:p>
  </w:footnote>
  <w:footnote w:id="4">
    <w:p>
      <w:pPr>
        <w:pStyle w:val="Footnote"/>
        <w:jc w:val="both"/>
        <w:rPr/>
      </w:pPr>
      <w:r>
        <w:rPr>
          <w:rStyle w:val="FootnoteCharacters"/>
        </w:rPr>
        <w:footnoteRef/>
      </w:r>
      <w:r>
        <w:rPr>
          <w:sz w:val="18"/>
          <w:szCs w:val="18"/>
        </w:rPr>
        <w:t xml:space="preserve"> </w:t>
      </w:r>
      <w:r>
        <w:rPr>
          <w:sz w:val="18"/>
          <w:szCs w:val="18"/>
        </w:rPr>
        <w:t>Anteriormente, exist’a la posibilidad de establecer un recargo sobre las licencias fiscales, tributos Žstos que dieron lugar al actual IAE.</w:t>
      </w:r>
    </w:p>
  </w:footnote>
  <w:footnote w:id="5">
    <w:p>
      <w:pPr>
        <w:pStyle w:val="Footnote"/>
        <w:jc w:val="both"/>
        <w:rPr/>
      </w:pPr>
      <w:r>
        <w:rPr>
          <w:rStyle w:val="FootnoteCharacters"/>
        </w:rPr>
        <w:footnoteRef/>
      </w:r>
      <w:r>
        <w:rPr>
          <w:sz w:val="18"/>
          <w:szCs w:val="18"/>
        </w:rPr>
        <w:t xml:space="preserve"> </w:t>
      </w:r>
      <w:r>
        <w:rPr>
          <w:sz w:val="18"/>
          <w:szCs w:val="18"/>
        </w:rPr>
        <w:t>Si se tiene en cuenta que detr‡s de estas transferencias corrientes se encuentra la participaci—n de los municipios en los tributos estatales, no ser‡ dif’cil relacionar este descenso con el peor comportamiento de la recaudaci—n impositiva estatal, y con la tendencia seguida por las variables econ—micas que rigen la evoluci—n de la cuant’a de este fondo, sobre todo si se considera que 1995 es un a–o marcado por la recesi—n.</w:t>
      </w:r>
    </w:p>
  </w:footnote>
  <w:footnote w:id="6">
    <w:p>
      <w:pPr>
        <w:pStyle w:val="Footnote"/>
        <w:jc w:val="both"/>
        <w:rPr/>
      </w:pPr>
      <w:r>
        <w:rPr>
          <w:rStyle w:val="FootnoteCharacters"/>
        </w:rPr>
        <w:footnoteRef/>
      </w:r>
      <w:r>
        <w:rPr>
          <w:sz w:val="18"/>
          <w:szCs w:val="18"/>
        </w:rPr>
        <w:t xml:space="preserve"> </w:t>
      </w:r>
      <w:r>
        <w:rPr>
          <w:sz w:val="18"/>
          <w:szCs w:val="18"/>
        </w:rPr>
        <w:t>Como dato ilustrativo, se han consultado los Presupuestos Generales del Estado, de tal modo que para el referido programa, se observa una disminución desde los 27.217 millones recogidos para 1996, a 19.894 millones en 1997, esto es, un 26,90% menos.</w:t>
      </w:r>
    </w:p>
  </w:footnote>
  <w:footnote w:id="7">
    <w:p>
      <w:pPr>
        <w:pStyle w:val="Footnote"/>
        <w:jc w:val="both"/>
        <w:rPr/>
      </w:pPr>
      <w:r>
        <w:rPr>
          <w:rStyle w:val="FootnoteCharacters"/>
        </w:rPr>
        <w:footnoteRef/>
      </w:r>
      <w:r>
        <w:rPr/>
        <w:t xml:space="preserve"> </w:t>
      </w:r>
      <w:r>
        <w:rPr/>
        <w:t>El cambio en el criterio presupuestario, del criterio de caja al criterio de devengo, implicaba incluir en el presupuesto de 1996 gastos de personal a pagar en el ejercicio siguiente, por lo que un considerable porcentaje de los mismos figuran como pendientes de pago en la liquidación del ejercicio 1996.</w:t>
      </w:r>
    </w:p>
  </w:footnote>
  <w:footnote w:id="8">
    <w:p>
      <w:pPr>
        <w:pStyle w:val="Footnote"/>
        <w:jc w:val="both"/>
        <w:rPr/>
      </w:pPr>
      <w:r>
        <w:rPr>
          <w:rStyle w:val="FootnoteCharacters"/>
        </w:rPr>
        <w:footnoteRef/>
      </w:r>
      <w:r>
        <w:rPr/>
        <w:t xml:space="preserve"> </w:t>
      </w:r>
      <w:r>
        <w:rPr/>
        <w:t>EZQUIAGA, I. (1996): "Gestión financiera y endeudamiento en las corporaciones locales", Papeles de Economía Española, nº. 69, pp. 256-275.</w:t>
      </w:r>
    </w:p>
  </w:footnote>
  <w:footnote w:id="9">
    <w:p>
      <w:pPr>
        <w:pStyle w:val="Footnote"/>
        <w:jc w:val="both"/>
        <w:rPr/>
      </w:pPr>
      <w:r>
        <w:rPr>
          <w:rStyle w:val="FootnoteCharacters"/>
        </w:rPr>
        <w:footnoteRef/>
      </w:r>
      <w:r>
        <w:rPr>
          <w:sz w:val="18"/>
          <w:szCs w:val="18"/>
        </w:rPr>
        <w:t xml:space="preserve"> </w:t>
      </w:r>
      <w:r>
        <w:rPr>
          <w:sz w:val="18"/>
          <w:szCs w:val="18"/>
        </w:rPr>
        <w:t>Segœn Ezquiaga (1996), el problema de la hacienda local espa–ola en estos momentos no es tanto un problema de solvencia sino de liquidez, motivado por el referido peso creciente de la deuda tesorera. El car‡cter extrapresupuestario de las operaciones de tesorer’a no permite, en el presente informe, realizar cualquier tipo de afirmaci—n sobre este problema en la realidad aragonesa.</w:t>
      </w:r>
    </w:p>
  </w:footnote>
  <w:footnote w:id="10">
    <w:p>
      <w:pPr>
        <w:pStyle w:val="Footnote"/>
        <w:jc w:val="both"/>
        <w:rPr/>
      </w:pPr>
      <w:r>
        <w:rPr>
          <w:rStyle w:val="FootnoteCharacters"/>
        </w:rPr>
        <w:footnoteRef/>
      </w:r>
      <w:r>
        <w:rPr>
          <w:sz w:val="18"/>
          <w:szCs w:val="18"/>
        </w:rPr>
        <w:t xml:space="preserve"> </w:t>
      </w:r>
      <w:r>
        <w:rPr>
          <w:sz w:val="18"/>
          <w:szCs w:val="18"/>
        </w:rPr>
        <w:t>El ahorro neto queda definido de la siguiente manera: ahorro bruto, excluyendo los derechos liquidados por contribuciones especiales y las obligaciones del cap’tulo III, menos anualidad te—rica de amortizaci—n de cada uno de los prŽstamos a medio y largo plazo.</w:t>
      </w:r>
    </w:p>
  </w:footnote>
  <w:footnote w:id="11">
    <w:p>
      <w:pPr>
        <w:pStyle w:val="Footnote"/>
        <w:jc w:val="both"/>
        <w:rPr/>
      </w:pPr>
      <w:r>
        <w:rPr>
          <w:rStyle w:val="FootnoteCharacters"/>
        </w:rPr>
        <w:footnoteRef/>
      </w:r>
      <w:r>
        <w:rPr/>
        <w:t xml:space="preserve"> </w:t>
      </w:r>
      <w:r>
        <w:rPr/>
        <w:t>PEREZ GARCIA, F. (1995): "Haciendas locales: dimensión, competencias, y recursos"; Economistas, nº. 65, pp. 12-16.</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New York;Times New Roman" w:hAnsi="New York;Times New Roman" w:eastAsia="New York;Times New Roman" w:cs="New York;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New York;Times New Roman" w:cs="New York;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09:48:00Z</dcterms:created>
  <dc:creator>d.g.a.</dc:creator>
  <dc:description/>
  <dc:language>en-US</dc:language>
  <cp:lastModifiedBy>d.g.a.</cp:lastModifiedBy>
  <dcterms:modified xsi:type="dcterms:W3CDTF">1997-07-31T10:00:00Z</dcterms:modified>
  <cp:revision>2</cp:revision>
  <dc:subject/>
  <dc:title>I.4.- EL SECTOR P�BLICO EN ARAG�N</dc:title>
</cp:coreProperties>
</file>