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1702425465"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1221455020"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46990794"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886524543"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1691969869"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1609478530"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825046128"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1887990398"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