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1418579057"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690920625"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750602804"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349107570"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345793736"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1170810439"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1128555777"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766542733"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